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32"/>
          <w:szCs w:val="32"/>
        </w:rPr>
        <w:t xml:space="preserve">Доклад 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32"/>
          <w:szCs w:val="32"/>
        </w:rPr>
        <w:t xml:space="preserve">по правоприменительной практике 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32"/>
          <w:szCs w:val="32"/>
        </w:rPr>
        <w:t>Государственной инспекции труда в Свердловской области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в сфере труда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Анализ правоприменительной практики Государственной инспекции труда в Свердловской области по соблюдению обязательных требований трудового законодательства и иных нормативных правовых актов, содержащих нормы трудового права,  основан  на имеющейся в федеральных органах исполнительной власти и органах исполнительной власти Свердловской области статистической и иной информации о применении нормативных правовых актов в сфере труда, результатах надзорно-контрольной деятельности Государственной инспекции труда, а также результатах рассмотрения обращений граждан по вопросам трудового законодательства, а также вступивших в силу судебных актах, разъяснениях Верховного Суда Российской Федерации по вопросам судебной практи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>Надзорную  деятельность  Госинспекция труда осуществляет на основании положений главы 57 ТК РФ,  Федерального закона  № 294 от 26.12.2008 « О защите прав юридических лиц и индивидуальных предпринимателей при осуществлении государственного( надзора) и муниципального контроля» и ряда других нормативно-правовых ( в том числе ведомственных)  ак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ind w:firstLine="709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>Правоприменительная практика организации и проведения государственного контроля (надзора) в сфере труда, расследования несчастных случаев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Нормы трудового права, соблюдение которых является непосредственным предметом рассматриваемого федерального государственного надзора, содержаться в многообразных правовых источниках, виды которых перечислены в статье 5 Трудового кодекса Российской Федерации (далее – ТК РФ)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До настоящего времени в соответствии со статьей 423 ТК РФ на территории Российской Федерации продолжает действовать ряд нормативных правовых актов, утвержденных органами власти СССР, как из-за отсутствия нормативных правовых актов Российской Федерации, соответствующих новой общественно-экономической системе, так и из-за неполноты последних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Несмотря на значительное количество и многообразие источников трудового права, правильное их применение во многом может быть обеспечено знанием основных положений трудового законодательства, содержащихся в ТК РФ и иных федеральных законах, содержащих нормы трудового права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В системе источников трудового права действует принцип не ухудшения положения работника: каждый акт меньшей юридической силы не может ухудшать положение работника по сравнению с вышестоящим актом. Законы и иные нормативные правовые акты субъектов Российской Федерации, принятые по предметам совместного ведения Российской Федерации и ее субъектов, не могут противоречить федеральному законодательству; локальные нормативные акты не могут ухудшать положение работников по сравнению с трудовым законодательством, коллективным договором, соглашениями; коллективные договоры, соглашения, трудовые договоры не могут содержать условий, снижающих уровень прав и гарантий работников, установленный трудовым законодательством (статьи 6 – 9 ТК РФ)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Что касается содержательной части трудового законодательства, то проблемами, оказывающими негативное влияние на эффективность правоприменительной деятельности, и существенно ограничивающими возможность должностных лиц, уполномоченных на осуществление федерального государственного надзора за соблюдением трудового законодательства, а также оперативно находить и правильно применять необходимые нормы права, являются: </w:t>
      </w:r>
    </w:p>
    <w:p>
      <w:pPr>
        <w:pStyle w:val="Normal"/>
        <w:tabs>
          <w:tab w:val="clear" w:pos="708"/>
          <w:tab w:val="left" w:pos="3584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  <w:sz w:val="28"/>
          <w:szCs w:val="28"/>
        </w:rPr>
        <w:t>отсутствие должной систематизации трудового законодательства, включая законодательство об охране труда;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неопределенность правового регулирования, вызванная наличием в трудовом праве пробелов и коллизий,</w:t>
      </w:r>
      <w:r>
        <w:rPr>
          <w:rFonts w:cs="MuseoSansCyrl;Times New Roman" w:ascii="MuseoSansCyrl;Times New Roman" w:hAnsi="MuseoSansCyrl;Times New Roman"/>
          <w:color w:val="000000"/>
          <w:sz w:val="23"/>
          <w:szCs w:val="23"/>
        </w:rPr>
        <w:t xml:space="preserve"> </w:t>
      </w:r>
      <w:r>
        <w:rPr>
          <w:color w:val="000000"/>
          <w:sz w:val="28"/>
          <w:szCs w:val="28"/>
        </w:rPr>
        <w:t>а также отсутствием подкрепления отдельных норм ТК РФ;</w:t>
      </w:r>
    </w:p>
    <w:p>
      <w:pPr>
        <w:pStyle w:val="Normal"/>
        <w:tabs>
          <w:tab w:val="clear" w:pos="708"/>
          <w:tab w:val="left" w:pos="3584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инятие уполномоченными органами государственной власти нормативно-правовых актов в развитие бланкетных норм ТК РФ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применительная практика Государственной инспекции труда в Свердловской области осуществляется на основании приказа Роструда от 14.11.2016 № 460 «Об установлении порядка сбора, обобщения и анализа правоприменительной практики контрольно-надзорной деятельности в сфере труда и расследования несчастных случаев, в том числе в целях выявления и устранения устаревших, дублирующих и избыточных обязательных требований, устранения избыточных контрольно-надзорных функций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угодии 2017 года в порядке реализации представленных полномочий в отношении юридических лиц и индивидуальных предпринимателей было проведено 1952 проверки ( в АППГ- 2266), в ходе которых выявлено 5305  нарушений трудового  законодательства.  Количество работников на предприятиях, где были проведены проверки составило почти 600 тысяч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целью устранения  нарушений инспекторами  выдано  1377 предписаний, основная часть которых (1170)   исполнены в установленный срок. Таким образом,  были   восстановлены права более 30 тысяч работников. 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тика показывает, что количество внеплановых проверок ГИТ    сократилось по сравнению с прошлым годом на 15% и  составило 1744. </w:t>
      </w:r>
    </w:p>
    <w:p>
      <w:pPr>
        <w:pStyle w:val="ConsPlusNormal1"/>
        <w:widowControl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язи с внесением изменений  в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продолжается тенденция снижения и доли плановых проверок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,  на 2017 год запланировано проведение 412  проверок хозяйствующих субъектов, что составило 94,5% от числа плановых проверок 2016 года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7"/>
        <w:ind w:firstLine="709"/>
        <w:jc w:val="both"/>
        <w:rPr>
          <w:color w:val="000000"/>
          <w:lang w:val="ru-RU"/>
        </w:rPr>
      </w:pPr>
      <w:r>
        <w:rPr>
          <w:rStyle w:val="FontStyle167"/>
          <w:rFonts w:cs="Times New Roman" w:ascii="Times New Roman" w:hAnsi="Times New Roman"/>
          <w:color w:val="000000"/>
          <w:sz w:val="28"/>
          <w:szCs w:val="28"/>
          <w:lang w:val="ru-RU"/>
        </w:rPr>
        <w:t>Анализ  выявленных  нарушений трудового законодательства позволяет сделать вывод о том, что наиболее частые нарушения допускаются работодателями по вопросам:</w:t>
      </w:r>
    </w:p>
    <w:p>
      <w:pPr>
        <w:pStyle w:val="Style28"/>
        <w:numPr>
          <w:ilvl w:val="0"/>
          <w:numId w:val="5"/>
        </w:numPr>
        <w:spacing w:lineRule="auto" w:line="240" w:before="0" w:after="0"/>
        <w:contextualSpacing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латы и нормирования труда 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28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рушений (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,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%); </w:t>
      </w:r>
    </w:p>
    <w:p>
      <w:pPr>
        <w:pStyle w:val="Style28"/>
        <w:numPr>
          <w:ilvl w:val="0"/>
          <w:numId w:val="5"/>
        </w:numPr>
        <w:spacing w:lineRule="auto" w:line="240" w:before="0" w:after="0"/>
        <w:contextualSpacing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формлению трудовых отношений 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2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рушений (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,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%); </w:t>
      </w:r>
    </w:p>
    <w:p>
      <w:pPr>
        <w:pStyle w:val="Style28"/>
        <w:numPr>
          <w:ilvl w:val="0"/>
          <w:numId w:val="5"/>
        </w:numPr>
        <w:spacing w:lineRule="auto" w:line="240" w:before="0" w:after="0"/>
        <w:contextualSpacing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вопросам охраны труда, в том числе специальной оценки условий труда на рабочих местах 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45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рушений (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7,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%). </w:t>
      </w:r>
    </w:p>
    <w:p>
      <w:pPr>
        <w:pStyle w:val="Style28"/>
        <w:numPr>
          <w:ilvl w:val="0"/>
          <w:numId w:val="5"/>
        </w:numPr>
        <w:spacing w:lineRule="auto" w:line="240" w:before="0" w:after="0"/>
        <w:contextualSpacing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другим вопросам  -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592 </w:t>
      </w:r>
      <w:r>
        <w:rPr>
          <w:rFonts w:cs="Times New Roman" w:ascii="Times New Roman" w:hAnsi="Times New Roman"/>
          <w:color w:val="000000"/>
          <w:sz w:val="28"/>
          <w:szCs w:val="28"/>
        </w:rPr>
        <w:t>наруш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0,0 </w:t>
      </w:r>
      <w:r>
        <w:rPr>
          <w:rFonts w:cs="Times New Roman" w:ascii="Times New Roman" w:hAnsi="Times New Roman"/>
          <w:color w:val="000000"/>
          <w:sz w:val="28"/>
          <w:szCs w:val="28"/>
        </w:rPr>
        <w:t>%)</w:t>
      </w:r>
    </w:p>
    <w:p>
      <w:pPr>
        <w:pStyle w:val="Style28"/>
        <w:spacing w:lineRule="auto" w:line="240"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28"/>
        <w:spacing w:lineRule="auto" w:line="240"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28"/>
        <w:spacing w:lineRule="auto" w:line="240" w:before="0" w:after="0"/>
        <w:ind w:left="0" w:righ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ак, в нарушение ч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4 с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7 ТК РФ (внесение в трудовой договор условий, ухудшающих положение работника по сравнению с трудовым законодательством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при проверке  ООО «Екатерина» в трудовых договорах сотрудникам незаконно был установлен отпуск в размере 14 календарных дней, не имелось сведений о начислении и выплат уральского коэффициент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сутст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вали данны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доплатах за вредные условия труда. </w:t>
      </w:r>
    </w:p>
    <w:p>
      <w:pPr>
        <w:pStyle w:val="Style28"/>
        <w:spacing w:lineRule="auto" w:line="240" w:before="0" w:after="0"/>
        <w:ind w:left="0" w:right="0" w:firstLine="42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неплановая проверка ООО «Бенефит» показала, что имеют место быть нарушения ст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7 ТК РФ (не оформление с работниками трудовых договоров в письменном виде, отсутствие на экземпляре трудового договора, хранящегося у работодателя, подписи работника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Инспектором выявлено  5 договоров на оказания услуг с преподавателями физической культуры. Анализ имеющихся договоров и других документов позволил сделать вывод о том, что указанными договорами фактически регулируются трудовые правоотношения. По требованию Гит нарушение было устранен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сложная ситуация по вопросам  заключения с работниками договоров гражданско-правового характера (договоров подряда, оказания  услуг и т.д.), а также использование заёмного труда сложилась   в сфере строительства. Подрядчики, субподрядчики привлекают людей без оформления, в том числе несовершеннолетних, которые зачастую даже не знают, кто является их работодателе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большинстве случаев, когда работники обращаются в ГИТ за защитой своих прав, будучи уволенными,   должностное лицо инспекции труда не вправе квалифицировать характер правовых отношений между сторонами, в связи с чем   работники  вынуждены обращаться в суды. </w:t>
      </w:r>
    </w:p>
    <w:p>
      <w:pPr>
        <w:pStyle w:val="Style28"/>
        <w:spacing w:lineRule="auto" w:line="240" w:before="0" w:after="0"/>
        <w:ind w:left="0" w:right="0" w:firstLine="4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им из важных направлений деятельности является надзор за своевременной и полной выплатой заработной платы работникам.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ление задолженности производится в ходе консультационного приема работников и работодателей, анализа поступающих обращений от работников, из аппаратов Президента Российской Федерации и Полномочного представителя Президента РФ, Общественной Палаты, уполномоченного по правам человека, органов прокуратуры, сообщений от граждан и организаций, профсоюзов, СМИ, а также в рамках межведомственного взаимодействия с Правительством и профильными министерствами Свердловской области, участия в работе Координационного совета по вопросам оплаты труда и легализации трудовых отношений при Правительстве Свердловской области, межведомственных комиссий при налоговых органах и органах местного самоуправления, из других источ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с сентября 2015 года на основании поручения Заместителя Председателя Правительства Российской Федерации Д.О. Рогозина № 4283п-П13 от 1 июня 2015 г.), во исполнение приказа руководителя Федеральной службы по труду и занятости В.Л. Вуколова от 22 июля 2015г. № 212, проводится ежемесячный мониторинг выплаты заработной платы в организациях оборонно-промышленного комплекса Свердловской област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01.01.2017 </w:t>
      </w:r>
      <w:r>
        <w:rPr>
          <w:sz w:val="28"/>
          <w:szCs w:val="28"/>
        </w:rPr>
        <w:t>в реестре организаций, имеющих задолженность по заработной плате, находилось 2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й, общая сумма задолженности составляла </w:t>
      </w:r>
      <w:r>
        <w:rPr>
          <w:bCs/>
          <w:color w:val="000000"/>
          <w:sz w:val="28"/>
          <w:szCs w:val="28"/>
          <w:lang w:eastAsia="ru-RU"/>
        </w:rPr>
        <w:t>112</w:t>
      </w:r>
      <w:r>
        <w:rPr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bCs/>
          <w:color w:val="000000"/>
          <w:sz w:val="28"/>
          <w:szCs w:val="28"/>
          <w:lang w:eastAsia="ru-RU"/>
        </w:rPr>
        <w:t>млн.</w:t>
      </w:r>
      <w:r>
        <w:rPr>
          <w:sz w:val="28"/>
          <w:szCs w:val="28"/>
        </w:rPr>
        <w:t xml:space="preserve"> рублей перед </w:t>
      </w:r>
      <w:r>
        <w:rPr>
          <w:sz w:val="28"/>
          <w:szCs w:val="28"/>
          <w:lang w:eastAsia="ru-RU"/>
        </w:rPr>
        <w:t xml:space="preserve">3535 работниками. 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За первое полугодие 2017 года </w:t>
      </w:r>
      <w:r>
        <w:rPr>
          <w:color w:val="000000"/>
          <w:sz w:val="28"/>
          <w:szCs w:val="28"/>
          <w:lang w:eastAsia="ru-RU"/>
        </w:rPr>
        <w:t>задолженность по заработной плате была выявлена в  отношении 25-ти предприятий на  сумму 272,5 млн. руб. перед   5505 работникам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первое полугодие 2017 года по требованиям инспекции выплачена задержанная заработная плата на общую сумму 237,13 млн. рублей 7131 работникам. В суммы выплат включены проценты за задержку произведенных выпла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по выплате заработной платы носит во многом латентный характер, так как работники зачастую не сообщают о наличии задолженности до тех пор, пока не уволились с работы или пока период и размер задолженности не достигли предельно высоких знач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месте с тем,   в первом полугодии  инспекцией  проведено 416  проверок данной тематики, в ходе которых выявлено 1175 нарушений. В отношении 12 руководителей в 2017 г., допустивших задолженность по зарплате свыше трех месяцев, материалы направлены в Следственный комитет для рассмотрения вопроса об уголовной ответственности по ст.145.1 УК РФ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роцессе правоприменительной практики у инспекции имеются сложности  влиять на погашение задолженности в предприятиях-банкротах, поскольку очередность выплат устанавливается </w:t>
      </w:r>
      <w:r>
        <w:rPr>
          <w:color w:val="000000"/>
          <w:sz w:val="28"/>
          <w:szCs w:val="28"/>
        </w:rPr>
        <w:t xml:space="preserve">ФЗ "О несостоятельности (банкротстве)" от 26.10.2002 N 127-ФЗ, требования об оплате лиц, работавших по трудовым договорам, удовлетворяются в порядке гражданского, а не трудового законодательства. Суды не поддерживают позицию ГИТ о привлечении к административной ответственности арбитражных управляющих( имеются решения судов об </w:t>
      </w:r>
      <w:r>
        <w:rPr>
          <w:sz w:val="28"/>
          <w:szCs w:val="28"/>
        </w:rPr>
        <w:t>отмене постановления о назначении административного наказания в отношении конкурсного управляющего, который не производил выплаты заработной платы работникам предприятия).</w:t>
      </w:r>
    </w:p>
    <w:p>
      <w:pPr>
        <w:pStyle w:val="ConsPlusNormal1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лугодии 2017 года Государственной инспекцией труда в Свердловской области продолжалось осуществление системного государственного надзора и контроля за соблюдением трудового законодательства и иных нормативных правовых актов, содержащих нормы трудового права, в том числе в части охраны труд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По оперативным данным в 1 полугодии  2017 года в </w:t>
      </w:r>
      <w:r>
        <w:rPr>
          <w:rFonts w:eastAsia=";Times New Roman"/>
          <w:color w:val="000000"/>
          <w:sz w:val="28"/>
          <w:szCs w:val="28"/>
        </w:rPr>
        <w:t>Свердловской области</w:t>
      </w:r>
      <w:r>
        <w:rPr>
          <w:color w:val="000000"/>
          <w:sz w:val="28"/>
          <w:szCs w:val="28"/>
        </w:rPr>
        <w:t xml:space="preserve"> зарегистрировано 135 несчастных случаев с тяжёлыми последствиями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Анализ производственного травматизма на предприятиях Свердловской области в 1 полугодии 2017 года показывает, что снизилось количество случаев по всем видам несчастных случаев с тяжкими последствиями. За 1 полугодие 2017 года на предприятиях и в организациях области произошло 22 несчастных случая со смертельным исходом, за аналогичный период прошлого года (далее АППГ) таких случаев было 23, снижение составило 4%. Так же снизилось количество погибших на производстве с 28 работников в 2016 году до 24 работников в 2017 году, снижение составило 14 %. Количество групповых несчастных случаев на производстве за 1 полугодие 2017 года – 7, первое полугодие 2016 года - 10. Количество тяжелых несчастных случаев снизилось с 138 (получили травмы 154 работника) до 106 (получили травмы 111 работников), снижение составило 23 % (по количеству пострадавших снижение 28 %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ибольшее количество несчастных случаев с тяжкими последствиями произошло на предприятиях обрабатывающего производства, данная ситуация сложилась в 2015 году, не изменилась в 2016 году и в 1 полугодии 2017 года. За первое полугодие 2017 года на этих предприятиях погибло 14 работников, что на 14% выше, чем за АППГ 2016 года, когда погибло 12 работников. Количество погибших в обрабатывающем производстве составило около 60% от общего количества погибших на предприятиях и в организациях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а протяжении нескольких лет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лидером</w:t>
      </w:r>
      <w:r>
        <w:rPr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 количеству погибших на производстве являлись предприятия строительства, но в 2015 году количество погибших резко снизилось, в 2016 году так же наблюдалось снижение. За 1 полугодие 2017 года как и за первое полугодие 2017 года на предприятиях строительной отрасли погибло 3 работник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Анализ причин несчастных случаев показывает, что наиболее распространенной причиной несчастных случаев является неудовлетворительная организация производства работ, данная причина была установлена в 29 расследованных несчастных случаях, происшедших в 1 полугодии 2017 года, из них в 6 случаях со смертельным исходом. Данная причина наиболее распространена практически во всех отраслях. Далее идут следующие причины:  недостатки в организации и проведении подготовки работников по охране труда, нарушение технологического процесса, нарушение требований безопасности при эксплуатации транспортных средств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 видам несчастных случаев на первом месте – воздействие движущихся, разлетающихся, вращающихся предметов, деталей, машин – в 18 случаях, далее падение на ровной поверхности одного уровня – в 15 случаях, падение пострадавшего с высоты – в 14 случаях, повреждения в результате противоправных действий других лиц – 12 случаев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а протяжении нескольких лет высоким остается количество работников, скончавшихся на рабочем месте от общего заболевания. В 2015 году этот показатель значительно снизился в сравнении с предыдущим годом (на 27 %) - 86 работников, но в 2016 году наблюдался рост до 105 работников (на 22%). Всего за 1 полугодие 2017 года 68 несчастных случаев на производстве квалифицировано как несчастные случаи, не связанные с производством, за 1 полугодие 2016 года таких случаев было 47. В большинстве случаев работник умирает на рабочем месте от общего заболевания, но в 1 полугодии 2017 года резко увеличилось количество суицидов на производстве – 7 случаев, за АППГ было 3 случая суицида.  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 xml:space="preserve">Недостатки в организации и проведении подготовки работников по охране труда наблюдались в тех предприятиях, где практически не использовался опыт квалифицированных работников и специалистов, а также формально, в общем виде, проводился инструктаж по охране труда на рабочих местах. </w:t>
        <w:tab/>
        <w:t>Нарушение работником трудового распорядка и дисциплины труда, как правило, сводились к тому, что работающие допускали неоправданное сокращение технологических операций и другие действия для ускорения своей работы. В отдельных случаях, имели место случаи выхода на работу в состоянии алкогольного опьянения, причем работодатель не применял мер по отстранению работников, появившихся в состоянии алкогольного опьян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частности, </w:t>
      </w:r>
      <w:r>
        <w:rPr>
          <w:sz w:val="28"/>
          <w:szCs w:val="28"/>
        </w:rPr>
        <w:t xml:space="preserve">02.04.2017 произошел групповой несчастный случай на производстве с работниками ООО «Уральская свинцовая компания», в результате которого пострадало 4 работника. Один работник получил смертельные травмы. Несчастный случай произошел при взрыве роторной короткобарабанной печи. На момент несчастного случая у двоих пострадавших работников ООО «Уральская свинцовая компания» (далее ООО «УСК») стаж работы в данной организации составлял 1 день. Комиссией под председательством  Уральского Управления Ростехнадзора, в состав которой входил представитель Государственной инспекции труда в Свердловской области было проведено расследование группового несчастного случая. В ходе расследования было установлено, что  после загрузки сырья, включая лом условно-разделанных аккумуляторов, печь была запущена на вращение, при котором произошел взрыв печи. В результате взрыва абтейк печи был отброшен к стене, сорвало крышку загрузочного люка печи, произошел выброс расплавленной шихты в помещение. Вследствие повреждения трубопроводов системы подачи мазута, возник пожар. От воздействия взрывной волны, расплавленной шихты пострадали четыре работника предприят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ой причиной несчастного случая явилось нарушение технологического процесса плавки свинца, которое выразилось </w:t>
      </w:r>
      <w:r>
        <w:rPr>
          <w:rStyle w:val="FontStyle11"/>
          <w:sz w:val="28"/>
          <w:szCs w:val="28"/>
        </w:rPr>
        <w:t>в загрузке в печь свинецсодержащей шихты с высоким содержанием влаги и не проведении процесса выдержки шихты в течение 15-20 минут. Это привело к образованию в рабочем пространстве печи водорода, в количестве превышающем нижний концентрационный  предел его воспламенения в воздушной среде (4,0%, об.), который, в сочетании с воздухом,</w:t>
        <w:tab/>
        <w:t xml:space="preserve"> образовал в рабочем пространстве печи взрывоопасную смесь.</w:t>
      </w:r>
    </w:p>
    <w:p>
      <w:pPr>
        <w:pStyle w:val="Normal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Так же в ходе расследования несчастного случая было установлено, что  не укомплектован  штат работников опасного производственного объекта «Цех по производству свинца и сплавов» на участке восстановительной плавки свинца обученным и квалифицированным персоналом, не осуществляется контроль требований на влажность и взрывобезопасность, предъявляемых к шихтовым материалам, локальные нормативные акты не содержат  требований по подготовке и просушке шихтовых материалов перед загрузкой их в печь, не всем руководителям и специалистам, в том числе руководителям работ при выполнении  которых произошел несчастный случай,  проведена проверка знаний требований охраны труда, пострадавшие работники  - </w:t>
      </w:r>
      <w:r>
        <w:rPr>
          <w:rStyle w:val="FontStyle15"/>
          <w:sz w:val="28"/>
          <w:szCs w:val="28"/>
        </w:rPr>
        <w:t>подсобные рабочие Хайитов Н.Х. и  Хакимов Р.А. (граждане Узбекистана) допущены до выполнения работ без обучения по охране труда и проверки знаний требований охраны труда и производственных инстру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15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итогам расследования за нарушение законодательства об охране труда привлечено к административной ответственности юридическое лицо ООО «УСК» по ч. 3 ст. 5.27.1 КоАП РФ в размере 130 000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ая  после несчастного случая внеплановая выездная  проверка на ООО «УСК» позволила выявить ряд серьезных  нарушений в сфере охраны труда, связанных с  не прохождением медицинских осмотров,  с отсутствием обучения  на право производства работ,  обеспечения СИЗ, не проведения спецоценки условий  и другим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роверки юридическое лицо ООО «УСК» привлечено к административной ответственности по ч. 1 ст. 5.27.1., ч. 2 ст. 5.27.1., ч. 3 ст. 5.27.1. и ч. 4 ст. 5.27.1. КоАП РФ за нарушения государственных нормативных требований охраны труда, содержащихся в федеральных законах и иных нормативных правовых актах Российской Федерации в размере 410 000 рублей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  <w:sz w:val="28"/>
          <w:szCs w:val="28"/>
        </w:rPr>
        <w:t>За 1 полугодие было выявлено 111 нарушений установленного порядка проведения СОУТ на рабочих местах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  <w:sz w:val="28"/>
          <w:szCs w:val="28"/>
        </w:rPr>
        <w:t>Основными нарушениями, выявленными государственными инспекторами труда при проверке хозяйствующих субъектов по вопросам оценки условий труда, являются следующие нарушения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right="0" w:firstLine="709"/>
        <w:contextualSpacing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е проведение работодателями СОУТ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right="0" w:firstLine="709"/>
        <w:contextualSpacing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доведение результатов СОУТ до сведения работников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right="0" w:firstLine="709"/>
        <w:contextualSpacing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норирование результатов СОУТ при планировании и реализации мероприятий по улучшению условий и охраны труда при решении вопросов предоставления работникам установленных законодательством гарантий и компенсаций за условия труда.</w:t>
        <w:tab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В соответствии с пунктом 37 плана мероприятий («дорожной карты») по совершенствованию контрольно-надзорной деятельности в Российской Федерации на 2016-2017 годы, утвержденного распоряжением Правительства Российской Федерации от 1 апреля 2016 г. № 559-р были проанализированы обязательные требования в сфере обеспечения безопасных условий труда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>Меры административной ответственности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 xml:space="preserve">Юридическим итогом деятельности надзорного органа по применению права является правоприменительный акт. Он фиксирует принятое решение, придает ему официальное значение и властный характер.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 xml:space="preserve">Правоприменительный акт - это правовой документ, содержащий индивидуальное властное предписание, вынесенное должностным лицом по результатам проведённой плановой или внеплановой проверки, рассмотрения обращения работника.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 xml:space="preserve"> 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лугодии 2017 года должностными лицами Государственной инспекции труда в Свердловской области были наложены денежные штрафы за несоблюдение трудового законодательства на общую сумму </w:t>
        <w:br/>
        <w:t xml:space="preserve">68 миллионов 350 тысяч рублей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По результатам рассмотрения протоколов об административном правонарушении, оформленных должностными лицами инспекции труда приняты решения о привлечении к административной ответственности 2134 юридических лиц, должностных лица и индивидуальных предпринимателей, осуществляющих деятельность без образования юридического лиц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начала года должностными лицами инспекции труда было направлено в судебные органы в соответствии с частью 1 статьи 20.25 КоАП РФ 15 протоколов об административном правонарушении за неуплату штрафа в установленный законом срок. Судебные органы принимают решение о привлечении виновного лица к административной ответственности. Так ООО «БАМ-строй» не оплатило в установленный законом срок суммы административных штрафов в сумме 290 тысяч рублей, по решению суда в связи с совершением юридическим лицом административного правонарушения предприятие привлечено к административной ответственности, общая сумма для оплаты штрафов составила уже 870 тысяч рублей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Продолжена практика оформления протоколов об административном правонарушении, предусмотренном п. 23 ст. 19.5 КоАП, за невыполнение предписания Государственного инспектора труда. Протоколы для принятия решения направляются в суд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На протяжении длительного времени в соответствии со статьями 25.1-25.11 Кодекса Российской Федерации об административных правонарушениях должностные лица федеральной инспекции труда, уполномоченные составлять протоколы об административных правонарушениях, не являются участниками производства по делам об административных правонарушениях в судебных органах, а значит – фактически лишены права участвовать в рассмотрении дела, давать объяснения, представлять доказательства. При этом сложилась устойчивая практика рассмотрения мировыми судьями дел об административных правонарушениях только с участием лица, в отношении которого ведется производство по делу об административном правонарушени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Также КоАП РФ не предусматривает обязанности судебных органов извещать должностных лиц, составивших протоколы об административных правонарушениях, о дне рассмотрения дел об административном правонарушении. В связи с этим лица, составившие протоколы об административных правонарушениях, фактически лишены возможности поддержать в суде свою позицию, в результате чего судами нередко принимаются постановления об отказе в привлечении виновных должностных лиц без достаточных к тому основани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>Анализ нормативных актов и устранения устаревших,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>дублирующих и избыточных обязательных требований,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>избыточных контрольно-надзорных функци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В рамках анализа нормативных актов и устранения устаревших, дублирующих и избыточных обязательных требований, избыточных контрольно-надзорных функций, а также по совершенствованию трудового законодательства и практике его применения Федеральной службой по труду и занятости были подготовлены и направлены в Министерство труда и социальной защиты Российской Федерации проекты следующих федеральных законов:</w:t>
      </w:r>
    </w:p>
    <w:p>
      <w:pPr>
        <w:pStyle w:val="Style28"/>
        <w:numPr>
          <w:ilvl w:val="0"/>
          <w:numId w:val="6"/>
        </w:numPr>
        <w:spacing w:lineRule="auto" w:line="240" w:before="0" w:after="0"/>
        <w:ind w:left="0" w:right="0" w:firstLine="709"/>
        <w:contextualSpacing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О внесении изменений в отдельные законодательные акты Российской Федерации (по вопросам обеспечения безопасности при перевозке работников автотранспортным средством)»;</w:t>
      </w:r>
    </w:p>
    <w:p>
      <w:pPr>
        <w:pStyle w:val="Style28"/>
        <w:numPr>
          <w:ilvl w:val="0"/>
          <w:numId w:val="6"/>
        </w:numPr>
        <w:spacing w:lineRule="auto" w:line="240" w:before="0" w:after="0"/>
        <w:ind w:left="0" w:right="0" w:firstLine="709"/>
        <w:contextualSpacing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О внесении изменений в отдельные законодательные акты Российской Федерации (в части совершенствования механизмов профилактики производственного травматизма и профессиональной заболеваемости, соблюдения трудового законодательства и иных нормативных правовых актов, содержащих нормы трудового права)»;</w:t>
      </w:r>
    </w:p>
    <w:p>
      <w:pPr>
        <w:pStyle w:val="Style28"/>
        <w:numPr>
          <w:ilvl w:val="0"/>
          <w:numId w:val="6"/>
        </w:numPr>
        <w:spacing w:lineRule="auto" w:line="240" w:before="0" w:after="0"/>
        <w:ind w:left="0" w:right="0" w:firstLine="709"/>
        <w:contextualSpacing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О внесении изменения в статью 360 Трудового кодекса Российской Федерации»;</w:t>
      </w:r>
    </w:p>
    <w:p>
      <w:pPr>
        <w:pStyle w:val="Style28"/>
        <w:numPr>
          <w:ilvl w:val="0"/>
          <w:numId w:val="6"/>
        </w:numPr>
        <w:spacing w:lineRule="auto" w:line="240" w:before="0" w:after="0"/>
        <w:ind w:left="0" w:right="0" w:firstLine="709"/>
        <w:contextualSpacing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О внесении изменений в Трудовой кодекс Российской Федерации» (по вопросам обеспечения прав сезонных работников);</w:t>
      </w:r>
    </w:p>
    <w:p>
      <w:pPr>
        <w:pStyle w:val="Style28"/>
        <w:numPr>
          <w:ilvl w:val="0"/>
          <w:numId w:val="6"/>
        </w:numPr>
        <w:spacing w:lineRule="auto" w:line="240" w:before="0" w:after="0"/>
        <w:ind w:left="0" w:right="0" w:firstLine="709"/>
        <w:contextualSpacing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 внесении изменений в Трудовой кодекс Российской Федерации (в части гармонизации с положениями Федерального закона от 3 июля 2016 г. № 277-ФЗ «О внесении изменений в Федеральный закон «О защите прав юридических лиц и индивидуальных предпринимателей при осуществлении государственного контроля (надзора) и муниципального контроля» и Федеральный закон «О стратегическом планировании в Российской Федерации»);</w:t>
      </w:r>
    </w:p>
    <w:p>
      <w:pPr>
        <w:pStyle w:val="Style28"/>
        <w:spacing w:lineRule="auto" w:line="240" w:before="0" w:after="0"/>
        <w:ind w:left="0" w:right="0" w:firstLine="709"/>
        <w:contextualSpacing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 указанные проекты федеральных законов проходят процедуры согласования (рассмотрения), в том числе на заседаниях рабочих групп Минтруда России по разработке законопроект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В целях дальнейшего совершенствования законодательства в части обеспечения прав работников на своевременную и в полном объеме выплату заработной платы с Минтрудом России прорабатываются следующие вопросы:</w:t>
      </w:r>
    </w:p>
    <w:p>
      <w:pPr>
        <w:pStyle w:val="Style28"/>
        <w:numPr>
          <w:ilvl w:val="0"/>
          <w:numId w:val="2"/>
        </w:numPr>
        <w:spacing w:lineRule="auto" w:line="240" w:before="0" w:after="0"/>
        <w:ind w:left="0" w:right="0" w:firstLine="709"/>
        <w:contextualSpacing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ие персонификации ответственности собственника организации за возникновение задолженности по заработной плате работникам;</w:t>
      </w:r>
    </w:p>
    <w:p>
      <w:pPr>
        <w:pStyle w:val="Style28"/>
        <w:numPr>
          <w:ilvl w:val="0"/>
          <w:numId w:val="2"/>
        </w:numPr>
        <w:spacing w:lineRule="auto" w:line="240" w:before="0" w:after="0"/>
        <w:ind w:left="0" w:right="0" w:firstLine="709"/>
        <w:contextualSpacing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органам исполнительной власти субъектов Российской Федерации право возмещения за счет средств резервного фонда субъекта Российской Федерации неполученной заработной платы работникам организаций в случае длительности процедуры банкротства, предусмотрев механизм возврата указанных средств за счет конкурсной массы организации - банкрота;</w:t>
      </w:r>
    </w:p>
    <w:p>
      <w:pPr>
        <w:pStyle w:val="Style28"/>
        <w:numPr>
          <w:ilvl w:val="0"/>
          <w:numId w:val="2"/>
        </w:numPr>
        <w:spacing w:lineRule="auto" w:line="240" w:before="0" w:after="0"/>
        <w:ind w:left="0" w:right="0" w:firstLine="709"/>
        <w:contextualSpacing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я доли средств, направляемых на погашение задолженности по заработной плате, вырученных от реализации предмета залога при проведении конкурсного производства в случае банкротства организации;</w:t>
      </w:r>
    </w:p>
    <w:p>
      <w:pPr>
        <w:pStyle w:val="Style28"/>
        <w:numPr>
          <w:ilvl w:val="0"/>
          <w:numId w:val="2"/>
        </w:numPr>
        <w:spacing w:lineRule="auto" w:line="240" w:before="0" w:after="0"/>
        <w:ind w:left="0" w:right="0" w:firstLine="709"/>
        <w:contextualSpacing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ия преимущественного удовлетворения требований п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числению (выдаче) денежных средств со счетов в банках для расчетов по оплате труда с лицами, работающими по трудовому договору (контракту) перед требованиями по перечислению задолженности по уплате налогов 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в бюджеты бюджетной системы Российской Федерации (внесение изменений в статью 855 Гражданского кодекса Российской Федерации);</w:t>
      </w:r>
    </w:p>
    <w:p>
      <w:pPr>
        <w:pStyle w:val="Style28"/>
        <w:numPr>
          <w:ilvl w:val="0"/>
          <w:numId w:val="2"/>
        </w:numPr>
        <w:spacing w:lineRule="auto" w:line="240" w:before="0" w:after="0"/>
        <w:ind w:left="0" w:right="0" w:firstLine="709"/>
        <w:contextualSpacing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дание предписанию государственного инспектора труда об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странении нарушений, связанных с оплатой труда работников, статуса исполнительного документа и возможнос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удительного списания денежных средств со счетов организации – должн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Кроме того, в части совершенствования законодательства, в части охраны труда прорабатываются следующие вопросы: </w:t>
      </w:r>
    </w:p>
    <w:p>
      <w:pPr>
        <w:pStyle w:val="Style28"/>
        <w:numPr>
          <w:ilvl w:val="0"/>
          <w:numId w:val="2"/>
        </w:numPr>
        <w:spacing w:lineRule="auto" w:line="240" w:before="0" w:after="0"/>
        <w:ind w:left="0" w:right="0" w:firstLine="709"/>
        <w:contextualSpacing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статью 357 ТК РФ дополнения, предусматривающих предоставление государственному инспектору труда полномочия по приостановке во внесудебном порядке эксплуатации н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ующего требованиям охраны труда оборудования, агрегатов, объектов, зданий или сооружений до устранения неисправности. Возложить ответственность на генерального заказчика и основного подрядчика з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е производство работ субподрядными организациями, чт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значительно снизит риск производственного травматизма при производстве строительных работ;</w:t>
      </w:r>
    </w:p>
    <w:p>
      <w:pPr>
        <w:pStyle w:val="Style28"/>
        <w:numPr>
          <w:ilvl w:val="0"/>
          <w:numId w:val="2"/>
        </w:numPr>
        <w:spacing w:lineRule="auto" w:line="240" w:before="0" w:after="0"/>
        <w:ind w:left="0" w:right="0" w:firstLine="709"/>
        <w:contextualSpacing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я перечня работ с повышенной опасностью, для выполнения которых запрещено привлекать физических лиц, не являющихся работниками, на основании договоров гражданско-правового характера. Установить, что работы с повышенной опасностью перечисленные 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ьном перечне могут выполняться только штатными работниками, работающие по трудовым договорам, на которых распространяются требования трудового законодательства и иных актов, содержащих нормы трудового права;</w:t>
      </w:r>
    </w:p>
    <w:p>
      <w:pPr>
        <w:pStyle w:val="Style28"/>
        <w:numPr>
          <w:ilvl w:val="0"/>
          <w:numId w:val="2"/>
        </w:numPr>
        <w:spacing w:lineRule="auto" w:line="240" w:before="0" w:after="0"/>
        <w:ind w:left="0" w:right="0" w:firstLine="709"/>
        <w:contextualSpacing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еречень работ с повышенной опасностью, для выполнения которых запрещено привлекать физических лиц, не являющихся работниками, на основании договоров гражданско-правового характера, необходимо внести следующие работы:</w:t>
      </w:r>
    </w:p>
    <w:p>
      <w:pPr>
        <w:pStyle w:val="Style28"/>
        <w:numPr>
          <w:ilvl w:val="0"/>
          <w:numId w:val="3"/>
        </w:numPr>
        <w:spacing w:lineRule="auto" w:line="240" w:before="0" w:after="0"/>
        <w:contextualSpacing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ы на высоте (выполняемые без применения средств подмащивания, выполняемые на высоте 5 м и более, а также выполняемым на расстоянии менее 2 м от не огражденных перепадов по высоте более 5 м);</w:t>
      </w:r>
    </w:p>
    <w:p>
      <w:pPr>
        <w:pStyle w:val="Style28"/>
        <w:numPr>
          <w:ilvl w:val="0"/>
          <w:numId w:val="3"/>
        </w:numPr>
        <w:spacing w:lineRule="auto" w:line="240" w:before="0" w:after="0"/>
        <w:contextualSpacing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ы, выполняемые в водопроводных, канализационных и газовых колодцах;</w:t>
      </w:r>
    </w:p>
    <w:p>
      <w:pPr>
        <w:pStyle w:val="Style28"/>
        <w:numPr>
          <w:ilvl w:val="0"/>
          <w:numId w:val="3"/>
        </w:numPr>
        <w:spacing w:lineRule="auto" w:line="240" w:before="0" w:after="0"/>
        <w:contextualSpacing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ы, выполняемые в замкнутых пространствах (резервуарах, трубопроводах и т.п.);</w:t>
      </w:r>
    </w:p>
    <w:p>
      <w:pPr>
        <w:pStyle w:val="Style28"/>
        <w:numPr>
          <w:ilvl w:val="0"/>
          <w:numId w:val="3"/>
        </w:numPr>
        <w:spacing w:lineRule="auto" w:line="240" w:before="0" w:after="0"/>
        <w:contextualSpacing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виды подземных работ;</w:t>
      </w:r>
    </w:p>
    <w:p>
      <w:pPr>
        <w:pStyle w:val="Style28"/>
        <w:numPr>
          <w:ilvl w:val="0"/>
          <w:numId w:val="3"/>
        </w:numPr>
        <w:spacing w:lineRule="auto" w:line="240" w:before="0" w:after="0"/>
        <w:contextualSpacing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ельно-монтажные работы;</w:t>
      </w:r>
    </w:p>
    <w:p>
      <w:pPr>
        <w:pStyle w:val="Style28"/>
        <w:numPr>
          <w:ilvl w:val="0"/>
          <w:numId w:val="3"/>
        </w:numPr>
        <w:spacing w:lineRule="auto" w:line="240" w:before="0" w:after="0"/>
        <w:contextualSpacing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возка грузов и пассажиров;</w:t>
      </w:r>
    </w:p>
    <w:p>
      <w:pPr>
        <w:pStyle w:val="Style28"/>
        <w:numPr>
          <w:ilvl w:val="0"/>
          <w:numId w:val="3"/>
        </w:numPr>
        <w:spacing w:lineRule="auto" w:line="240" w:before="0" w:after="0"/>
        <w:contextualSpacing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водные работы;</w:t>
      </w:r>
    </w:p>
    <w:p>
      <w:pPr>
        <w:pStyle w:val="Style28"/>
        <w:numPr>
          <w:ilvl w:val="0"/>
          <w:numId w:val="3"/>
        </w:numPr>
        <w:spacing w:lineRule="auto" w:line="240" w:before="0" w:after="0"/>
        <w:contextualSpacing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ы по эксплуатации сложного производственного оборудования, требующего специального обучения.</w:t>
      </w:r>
    </w:p>
    <w:p>
      <w:pPr>
        <w:pStyle w:val="Style28"/>
        <w:numPr>
          <w:ilvl w:val="0"/>
          <w:numId w:val="4"/>
        </w:numPr>
        <w:spacing w:lineRule="auto" w:line="240" w:before="0" w:after="0"/>
        <w:ind w:left="0" w:right="0" w:firstLine="709"/>
        <w:contextualSpacing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ие, что при несчастном случае на производстве независимо от степени тяжести повреждений здоровья пострадавшего государственная инспекция труда может проводить комплексную внеплановую проверку деятельности всего предприятия, индивидуального предпринимателя без согласования данной проверки с прокуратурой;</w:t>
      </w:r>
    </w:p>
    <w:p>
      <w:pPr>
        <w:pStyle w:val="Style28"/>
        <w:numPr>
          <w:ilvl w:val="0"/>
          <w:numId w:val="2"/>
        </w:numPr>
        <w:spacing w:lineRule="auto" w:line="240" w:before="0" w:after="0"/>
        <w:ind w:left="0" w:right="0" w:firstLine="709"/>
        <w:contextualSpacing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ешение включать в ежегодный план проведения плановых проверок юридических лиц и индивидуальных предпринимателей хозяйствующие субъекты, в том числе относящиеся к малому предпринимательству, независимо от срока, истекшего со дня их государственной регистрации и окончания проведения последней плановой проверки, при условии, что в предшествующем году в данном хозяйствующем субъекте произошел несчастный случай на производстве со смертельным исходом;</w:t>
      </w:r>
    </w:p>
    <w:p>
      <w:pPr>
        <w:pStyle w:val="Style28"/>
        <w:numPr>
          <w:ilvl w:val="0"/>
          <w:numId w:val="2"/>
        </w:numPr>
        <w:spacing w:lineRule="auto" w:line="240" w:before="0" w:after="0"/>
        <w:ind w:left="0" w:right="0" w:firstLine="709"/>
        <w:contextualSpacing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ие обязанности органов судебно-медицинской экспертизы по письменному запросу государственного инспектора труда безвозмездно направлять информацию о причинах смерти работника, получившего травму на производстве, и возможному наличию причинно-следственной связи между естественной смертью работника и воздействием на него вредных и (или) опасных производственных факторов.</w:t>
      </w:r>
    </w:p>
    <w:p>
      <w:pPr>
        <w:pStyle w:val="Style28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right="0" w:hanging="0"/>
        <w:contextualSpacing/>
        <w:jc w:val="center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дебная практика</w:t>
      </w:r>
    </w:p>
    <w:p>
      <w:pPr>
        <w:pStyle w:val="Style28"/>
        <w:spacing w:lineRule="auto" w:line="240" w:before="0" w:after="0"/>
        <w:ind w:left="0" w:right="0" w:hanging="0"/>
        <w:contextualSpacing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В 1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лугод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17 года Государственной инспекцией труда в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вердлов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остными лицами было вынесен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391</w:t>
      </w:r>
      <w:r>
        <w:rPr>
          <w:rFonts w:cs="Times New Roman" w:ascii="Times New Roman" w:hAnsi="Times New Roman"/>
          <w:color w:val="000000"/>
          <w:sz w:val="28"/>
          <w:szCs w:val="28"/>
        </w:rPr>
        <w:t> постановл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назначении административных наказаний, что на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color w:val="000000"/>
          <w:sz w:val="28"/>
          <w:szCs w:val="28"/>
        </w:rPr>
        <w:t> постановл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ольшее аналогичного показателя предыдущего года. Из общего количества актов инспекторского реагирования, вынесенных в 1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лугод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17 году, в судах были обжалован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ш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спекции, из которых тольк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 реш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менено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Проводя анализ судебной практики з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лугодие 2017 года можно сделать вывод об увеличении количества оставленных актов инспекторского реагирования без изменений и об отказе в удовлетворении исковых требований, что свидетельствует о положительной тенденции уменьшения количества отмененных актов инспекторского реагировани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Наиболее часто решениями судов оставляются без изменений постановления по нарушениям ст. 5.27.1 КоАП РФ и отменяются по ст. 5.27 КоАП РФ. При вынесении большинства решений судом делается вывод 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том, что указанные в постановлении нарушения по ст. 5.27 КоАП РФ являются индивидуальным трудовым спором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382 ТК РФ индивидуальные трудовые споры рассматривает комиссия по трудовым спорам или суд, а выполняя функцию по надзору и контролю за работодателями, государственная инспекция труда выявляет правонарушения, но не решает трудовые споры, так как не является органом по рассмотрению индивидуальных трудовых споров и не может его заменить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ая деятельность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lang w:eastAsia="ru-RU"/>
        </w:rPr>
        <w:t>Необходимо отметить, что в рамках реализации Плана мероприятий по профилактике правонарушений в трудовой сфере  Государственной инспекцией труда проводится  информационная и пропагандистская работ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ак, например, при получении информации о возможных нарушениях работодателям выдаются предостережения о недопустимости нарушения обязательных требований. За 1 полугодие 2017 года работодателям выдано 8 предостережений. </w:t>
      </w:r>
    </w:p>
    <w:p>
      <w:pPr>
        <w:pStyle w:val="ConsPlusNormal1"/>
        <w:widowControl/>
        <w:ind w:firstLine="567"/>
        <w:jc w:val="both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анная форма реагирования  утверждена  Правительством РФ от 10.02.2017 № 166 « Об утверждении Правил составления и направления предостережения о недопустимости  нарушения обязательных требований, подачи юр.лицом, ИП возражений на такое предостережение и их рассмотрения, уведомление об исполнении такого предостережения»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 начала 2017 года в целях информирования работодателей по разъяснению обязательных требований трудового законодательства инспекцией проведено 420 мероприятий по информированию (семинаров, инструктажей, тематических конференций, заседаний рабочих групп, "горячих линий", а также информирования посредством печатных изданий, телевидения и радио). Наиболее значимые из них - консультационные семинары для работодателей в рамках проведения месячника «Охраны труда» в рамках данных мероприятий  приняли участие более 300 представителей  работодателей Свердловской области.</w:t>
      </w:r>
    </w:p>
    <w:p>
      <w:pPr>
        <w:pStyle w:val="Normal"/>
        <w:spacing w:lineRule="auto" w:line="276"/>
        <w:ind w:right="-1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1 полугодии 2017 года Государственными инспекторами труда была проведена аналогичная работа  в ходе мероприятий, приуроченных к Всемирному дню охраны труда – 2017. Совместно с Федерацией профсоюзов Свердловской области было проведено </w:t>
      </w:r>
      <w:r>
        <w:rPr>
          <w:sz w:val="28"/>
          <w:szCs w:val="28"/>
        </w:rPr>
        <w:t xml:space="preserve">совещание с представителями предприятий и организаций Свердловской области на тему «Итоги надзорно-контрольной деятельности за соблюдением трудового законодательства в 2016 году. Планируемые изменения в законодательстве по охране труда в 2017 году». Аналогичные совещания были проведены Государственными инспекторами труда в муниципальных образованиях Свердловской области г. Нижний Тагил, г. Серов, г. Ирбит.  Государственные инспекторы труда приняли участие в семинарах-совещаниях, проводимых организациями – членами ассоциации СИЗ, по практике применения работниками индивидуальных средств защиты. Совместно со  Свердловским областным отделением </w:t>
      </w:r>
      <w:r>
        <w:rPr>
          <w:color w:val="000000"/>
          <w:sz w:val="28"/>
          <w:szCs w:val="28"/>
        </w:rPr>
        <w:t>Общероссийской общественной организации малого и среднего предпринимательства </w:t>
      </w:r>
      <w:r>
        <w:rPr>
          <w:sz w:val="28"/>
          <w:szCs w:val="28"/>
        </w:rPr>
        <w:t xml:space="preserve"> «Опора России» проведено совещание с представителями предприятий и организаций </w:t>
      </w:r>
      <w:r>
        <w:rPr>
          <w:color w:val="000000"/>
          <w:sz w:val="28"/>
          <w:szCs w:val="28"/>
        </w:rPr>
        <w:t>малого и среднего предпринимательства </w:t>
      </w:r>
      <w:r>
        <w:rPr>
          <w:sz w:val="28"/>
          <w:szCs w:val="28"/>
        </w:rPr>
        <w:t xml:space="preserve"> Свердловской области на тему «Организация работы по охране труда на предприятиях </w:t>
      </w:r>
      <w:r>
        <w:rPr>
          <w:color w:val="000000"/>
          <w:sz w:val="28"/>
          <w:szCs w:val="28"/>
        </w:rPr>
        <w:t>малого и среднего предпринимательства»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сего за 6 месяцев 2017 года Государственной инспекцией труда подготовлено и размещено в СМИ  209 информационных материалов, содержащих разъяснения требований трудового законодательства, информацию о деятельности инспекции, о правилах исполнения государственных услуг по информированию и консультированию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должается работа по актуализации требований трудового законодательства с целью исключения устаревших, избыточных и дублирующих требований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lang w:eastAsia="ru-RU"/>
        </w:rPr>
        <w:t>Перечень актов, содержащих обязательные требования, соблюдение которых оценивается в ходе федерального государственного надзора за соблюдением трудового законодательства, размещен на официальном сайте Роструда. Указанный перечень содержит 479 документов, он прошел согласование с социальными партнерами и утвержден приказом Роструда и в настоящее время находится на сайте Роструда и сайтах Государственных инспекций труда в рубрике «Профилактика правонарушений»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lang w:eastAsia="ru-RU"/>
        </w:rPr>
        <w:t>На  портале «Онлайнинспекция.рф» осуществлен запуск интернет-сервиса «Перечень требований трудового законодательства». В отличие от перечня актов опубликованные на «Онлайнинспекции» 209 базовых требований имеют понятный ситуативный рубрикатор и позволяют как работнику, так и работодателю быстро найти решение его конкретной ситуации (прием на работу, изменение трудового договора, прекращение трудового договора, защита персональных данных, рабочее время, время отдыха, оплата труда, гарантии и компенсации, ответственность сторон трудового договора, подготовка и дополнительное профессиональное образование работников, охрана труда, особенности регулирования труда отдельных категорий работников, защита трудовых прав работников, обеспечение деятельности первичных профсоюзных организаций, коллективные переговоры 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lang w:eastAsia="ru-RU"/>
        </w:rPr>
        <w:t xml:space="preserve">Также на портале «Онлайнинспекция.рф» действует сервис «Дежурный инспектор», который позволяет работодателям задать вопрос и получить консультацию по любой теме трудового законодательства. Ответы формулируются простым, доступным и понятным человеку без специального образования языком. К настоящему времени сформирована уникальная база из более чем 60 тыс. вопросов и ответов, структурированная по удобному рубрикатору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же если работодатель на смог найти ответ на свой вопрос сразу, сервис позволяет получить необходимую информацию всего за 3 рабочих дня. При том, что установленный законом срок составляет 30 дней. Сервис чрезвычайно востребован как у работников, так и у работодателей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обо хотелось бы отметить значимость еще одного интерактивного онлайн сервиса «Электронный инспектор». Его задача создать простые и понятные инструменты за соблюдением требований трудового законодательства для работодателей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тот сервис особенно востребован малым бизнесом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настоящее время сервис позволяет проводить самопроверку по 122 направлениям, в дальнейшем число проверочных листов планируется увеличить до 200. Система интеллектуальных проверочных листов ясна, понятна, удобна и проста для пользователя. По результатам самопроверки работодателю выдаются рекомендации по устранению нарушений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lang w:eastAsia="ru-RU"/>
        </w:rPr>
        <w:t>На сегодняшний день создана база для внедрения риск-ориентированного подхода. Переход от всеобъемлющего контроля к дифференцированному планированию проверок в зависимости от уровня риска позволяет одновременно повысить уровень защиты работника и снизить нагрузку на работодателя, который не представляет реальной угрозы. В феврале 2017 года в Положение о федеральном государственном надзоре за соблюдением трудового законодательства внесены соответствующие изменения. Теперь надзор осуществляется с применением риск-ориентированного подхода. Его критерии определены Правилами отнесения деятельности работодателей и используемых ими производственных объектов к определенной категории риска и определенному классу опасност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зависимости от присвоенной работодателю категории риска периодичность проведения плановых проверок будет составлять от 2 до 6 лет. Эти категории не являются статичными, предусмотрена система как их повышения, так и снижения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lang w:eastAsia="ru-RU"/>
        </w:rPr>
        <w:t>На официальном сайте Федеральной службы по труду и занятости размещены перечни предприятий отнесенные к категории высокого  и значительно риска (сайт Роструда, раздел «Плановые проверки»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овые принципы планирования одновременно повышают КПД инспекторов труда, делают пристальный контроль в сфере труда оправданным по отношению к конкретным работодателям, а также усиливают защиту трудовых прав их работников. Риск-ориентированный подход позволяет одновременно повышать уровень защиты трудовых прав граждан и снижать административные издержки бизнес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 2018 года в ходе плановых проверок инспекторы будут также использовать список контрольных вопросов или «чек-листы», все они будут опубликованы на официальном сайте Роструда. В текущем году будут разработаны 100 «чек-листов», по тем вопросам, которые непосредственно влияют на права работников (трудовой договор, оплата труда, режим труда и отдыха, охрана труда), всего планируется разработка порядка 200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рольные вопросы будут формировать жесткий алгоритм проверки работодателя, от которого инспектор будет не в праве отступить. В то же время «чек-листы» будут предельно детализировать требования, что упростит их исполнение для работодателя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тая реализация указанных мероприятий непременно позволит достигнуть эффективного надзора в сфере труда и повысить уровень правовой культуры работодателей, тем самым двигаясь к основной цели – обеспечение комфортных условий труда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MuseoSansCyrl">
    <w:altName w:val="Times New Roman"/>
    <w:charset w:val="00"/>
    <w:family w:val="auto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  <w:sz w:val="28"/>
        <w:szCs w:val="28"/>
        <w:color w:val="FF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683" w:hanging="408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4z0">
    <w:name w:val="WW8Num4z0"/>
    <w:qFormat/>
    <w:rPr>
      <w:rFonts w:ascii="Symbol" w:hAnsi="Symbol" w:cs="Symbol"/>
      <w:spacing w:val="-1"/>
      <w:sz w:val="22"/>
      <w:szCs w:val="28"/>
      <w:lang w:eastAsia="ru-RU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>
      <w:rFonts w:ascii="Wingdings" w:hAnsi="Wingdings" w:cs="Wingdings"/>
      <w:color w:val="FF0000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pacing w:val="-2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pacing w:val="-1"/>
      <w:sz w:val="22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FF0000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  <w:color w:val="FF0000"/>
    </w:rPr>
  </w:style>
  <w:style w:type="character" w:styleId="WW8Num34z1">
    <w:name w:val="WW8Num34z1"/>
    <w:qFormat/>
    <w:rPr>
      <w:rFonts w:cs="Times New Roman"/>
      <w:color w:val="000000"/>
    </w:rPr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Символ сноски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2">
    <w:name w:val="Нижний колонтитул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18">
    <w:name w:val="Нижний колонтитул Знак18"/>
    <w:qFormat/>
    <w:rPr>
      <w:rFonts w:ascii="Times New Roman" w:hAnsi="Times New Roman" w:cs="Times New Roman"/>
      <w:sz w:val="24"/>
      <w:szCs w:val="24"/>
      <w:lang w:val="en-US"/>
    </w:rPr>
  </w:style>
  <w:style w:type="character" w:styleId="17">
    <w:name w:val="Нижний колонтитул Знак17"/>
    <w:qFormat/>
    <w:rPr>
      <w:rFonts w:ascii="Times New Roman" w:hAnsi="Times New Roman" w:cs="Times New Roman"/>
      <w:sz w:val="24"/>
      <w:szCs w:val="24"/>
      <w:lang w:val="en-US"/>
    </w:rPr>
  </w:style>
  <w:style w:type="character" w:styleId="16">
    <w:name w:val="Нижний колонтитул Знак16"/>
    <w:qFormat/>
    <w:rPr>
      <w:rFonts w:ascii="Times New Roman" w:hAnsi="Times New Roman" w:cs="Times New Roman"/>
      <w:sz w:val="24"/>
      <w:szCs w:val="24"/>
      <w:lang w:val="en-US"/>
    </w:rPr>
  </w:style>
  <w:style w:type="character" w:styleId="15">
    <w:name w:val="Нижний колонтитул Знак15"/>
    <w:qFormat/>
    <w:rPr>
      <w:rFonts w:ascii="Times New Roman" w:hAnsi="Times New Roman" w:cs="Times New Roman"/>
      <w:sz w:val="24"/>
      <w:szCs w:val="24"/>
      <w:lang w:val="en-US"/>
    </w:rPr>
  </w:style>
  <w:style w:type="character" w:styleId="14">
    <w:name w:val="Нижний колонтитул Знак14"/>
    <w:qFormat/>
    <w:rPr>
      <w:rFonts w:ascii="Times New Roman" w:hAnsi="Times New Roman" w:cs="Times New Roman"/>
      <w:sz w:val="24"/>
      <w:szCs w:val="24"/>
      <w:lang w:val="en-US"/>
    </w:rPr>
  </w:style>
  <w:style w:type="character" w:styleId="13">
    <w:name w:val="Нижний колонтитул Знак13"/>
    <w:qFormat/>
    <w:rPr>
      <w:rFonts w:ascii="Times New Roman" w:hAnsi="Times New Roman" w:cs="Times New Roman"/>
      <w:sz w:val="24"/>
      <w:szCs w:val="24"/>
      <w:lang w:val="en-US"/>
    </w:rPr>
  </w:style>
  <w:style w:type="character" w:styleId="121">
    <w:name w:val="Нижний колонтитул Знак12"/>
    <w:qFormat/>
    <w:rPr>
      <w:rFonts w:ascii="Times New Roman" w:hAnsi="Times New Roman" w:cs="Times New Roman"/>
      <w:sz w:val="24"/>
      <w:szCs w:val="24"/>
      <w:lang w:val="en-US"/>
    </w:rPr>
  </w:style>
  <w:style w:type="character" w:styleId="111">
    <w:name w:val="Нижний колонтитул Знак11"/>
    <w:qFormat/>
    <w:rPr>
      <w:rFonts w:ascii="Times New Roman" w:hAnsi="Times New Roman" w:cs="Times New Roman"/>
      <w:sz w:val="24"/>
      <w:szCs w:val="24"/>
      <w:lang w:val="en-US"/>
    </w:rPr>
  </w:style>
  <w:style w:type="character" w:styleId="ListParagraphChar">
    <w:name w:val="List Paragraph Char"/>
    <w:qFormat/>
    <w:rPr>
      <w:rFonts w:ascii="Calibri" w:hAnsi="Calibri" w:cs="Calibri"/>
      <w:sz w:val="20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Style16">
    <w:name w:val="текст Знак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St">
    <w:name w:val="st"/>
    <w:qFormat/>
    <w:rPr>
      <w:rFonts w:cs="Times New Roman"/>
    </w:rPr>
  </w:style>
  <w:style w:type="character" w:styleId="Style17">
    <w:name w:val="Основной текст Знак"/>
    <w:qFormat/>
    <w:rPr>
      <w:rFonts w:ascii="Arial" w:hAnsi="Arial" w:cs="Times New Roman"/>
      <w:color w:val="000000"/>
      <w:sz w:val="26"/>
      <w:szCs w:val="26"/>
      <w:lang w:val="en-US"/>
    </w:rPr>
  </w:style>
  <w:style w:type="character" w:styleId="Style18">
    <w:name w:val="Без интервала Знак"/>
    <w:qFormat/>
    <w:rPr>
      <w:rFonts w:ascii="Calibri" w:hAnsi="Calibri" w:cs="Times New Roman"/>
      <w:sz w:val="20"/>
      <w:szCs w:val="20"/>
      <w:lang w:val="en-US"/>
    </w:rPr>
  </w:style>
  <w:style w:type="character" w:styleId="Style19">
    <w:name w:val="Абзац списка Знак"/>
    <w:qFormat/>
    <w:rPr>
      <w:rFonts w:ascii="Calibri" w:hAnsi="Calibri" w:cs="Calibri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218">
    <w:name w:val="Основной текст 2 Знак18"/>
    <w:qFormat/>
    <w:rPr>
      <w:rFonts w:ascii="Times New Roman" w:hAnsi="Times New Roman" w:cs="Times New Roman"/>
      <w:sz w:val="24"/>
      <w:szCs w:val="24"/>
      <w:lang w:val="en-US"/>
    </w:rPr>
  </w:style>
  <w:style w:type="character" w:styleId="217">
    <w:name w:val="Основной текст 2 Знак17"/>
    <w:qFormat/>
    <w:rPr>
      <w:rFonts w:ascii="Times New Roman" w:hAnsi="Times New Roman" w:cs="Times New Roman"/>
      <w:sz w:val="24"/>
      <w:szCs w:val="24"/>
      <w:lang w:val="en-US"/>
    </w:rPr>
  </w:style>
  <w:style w:type="character" w:styleId="216">
    <w:name w:val="Основной текст 2 Знак16"/>
    <w:qFormat/>
    <w:rPr>
      <w:rFonts w:ascii="Times New Roman" w:hAnsi="Times New Roman" w:cs="Times New Roman"/>
      <w:sz w:val="24"/>
      <w:szCs w:val="24"/>
      <w:lang w:val="en-US"/>
    </w:rPr>
  </w:style>
  <w:style w:type="character" w:styleId="215">
    <w:name w:val="Основной текст 2 Знак15"/>
    <w:qFormat/>
    <w:rPr>
      <w:rFonts w:ascii="Times New Roman" w:hAnsi="Times New Roman" w:cs="Times New Roman"/>
      <w:sz w:val="24"/>
      <w:szCs w:val="24"/>
      <w:lang w:val="en-US"/>
    </w:rPr>
  </w:style>
  <w:style w:type="character" w:styleId="214">
    <w:name w:val="Основной текст 2 Знак14"/>
    <w:qFormat/>
    <w:rPr>
      <w:rFonts w:ascii="Times New Roman" w:hAnsi="Times New Roman" w:cs="Times New Roman"/>
      <w:sz w:val="24"/>
      <w:szCs w:val="24"/>
      <w:lang w:val="en-US"/>
    </w:rPr>
  </w:style>
  <w:style w:type="character" w:styleId="213">
    <w:name w:val="Основной текст 2 Знак13"/>
    <w:qFormat/>
    <w:rPr>
      <w:rFonts w:ascii="Times New Roman" w:hAnsi="Times New Roman" w:cs="Times New Roman"/>
      <w:sz w:val="24"/>
      <w:szCs w:val="24"/>
      <w:lang w:val="en-US"/>
    </w:rPr>
  </w:style>
  <w:style w:type="character" w:styleId="212">
    <w:name w:val="Основной текст 2 Знак12"/>
    <w:qFormat/>
    <w:rPr>
      <w:rFonts w:ascii="Times New Roman" w:hAnsi="Times New Roman" w:cs="Times New Roman"/>
      <w:sz w:val="24"/>
      <w:szCs w:val="24"/>
      <w:lang w:val="en-US"/>
    </w:rPr>
  </w:style>
  <w:style w:type="character" w:styleId="2111">
    <w:name w:val="Основной текст 2 Знак1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1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67">
    <w:name w:val="Font Style167"/>
    <w:qFormat/>
    <w:rPr>
      <w:rFonts w:ascii="Trebuchet MS" w:hAnsi="Trebuchet MS" w:cs="Trebuchet MS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2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3">
    <w:name w:val="Символы концевой сноски"/>
    <w:qFormat/>
    <w:rPr>
      <w:rFonts w:cs="Times New Roman"/>
      <w:vertAlign w:val="superscript"/>
    </w:rPr>
  </w:style>
  <w:style w:type="character" w:styleId="Blk">
    <w:name w:val="blk"/>
    <w:qFormat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  <w:jc w:val="center"/>
    </w:pPr>
    <w:rPr>
      <w:rFonts w:ascii="Arial" w:hAnsi="Arial" w:cs="Arial"/>
      <w:color w:val="000000"/>
      <w:sz w:val="22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0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0"/>
      <w:szCs w:val="20"/>
      <w:lang w:val="en-US"/>
    </w:rPr>
  </w:style>
  <w:style w:type="paragraph" w:styleId="Style26">
    <w:name w:val="текст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Style27">
    <w:name w:val="Без интервала"/>
    <w:basedOn w:val="Normal"/>
    <w:qFormat/>
    <w:pPr/>
    <w:rPr>
      <w:rFonts w:ascii="Calibri" w:hAnsi="Calibri" w:cs="Calibri"/>
      <w:sz w:val="20"/>
      <w:szCs w:val="20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basedOn w:val="Normal"/>
    <w:qFormat/>
    <w:pPr>
      <w:autoSpaceDE w:val="false"/>
      <w:ind w:left="0" w:right="19772" w:hanging="0"/>
    </w:pPr>
    <w:rPr>
      <w:rFonts w:ascii="Arial" w:hAnsi="Arial" w:cs="Arial"/>
      <w:b/>
      <w:bCs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1"/>
      <w:ind w:left="0" w:right="0" w:firstLine="696"/>
      <w:jc w:val="both"/>
    </w:pPr>
    <w:rPr>
      <w:sz w:val="24"/>
    </w:rPr>
  </w:style>
  <w:style w:type="paragraph" w:styleId="219">
    <w:name w:val="Основной текст 21"/>
    <w:basedOn w:val="Normal"/>
    <w:qFormat/>
    <w:pPr>
      <w:spacing w:lineRule="auto" w:line="480" w:before="0" w:after="120"/>
    </w:pPr>
    <w:rPr/>
  </w:style>
  <w:style w:type="paragraph" w:styleId="Style30">
    <w:name w:val="Обычный (веб)"/>
    <w:basedOn w:val="Normal"/>
    <w:qFormat/>
    <w:pPr>
      <w:spacing w:before="280" w:after="280"/>
      <w:jc w:val="both"/>
    </w:pPr>
    <w:rPr>
      <w:sz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40"/>
      <w:jc w:val="both"/>
    </w:pPr>
    <w:rPr>
      <w:rFonts w:ascii="Trebuchet MS" w:hAnsi="Trebuchet MS" w:cs="Trebuchet MS"/>
      <w:sz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40"/>
      <w:ind w:left="0" w:right="0" w:hanging="168"/>
      <w:jc w:val="both"/>
    </w:pPr>
    <w:rPr>
      <w:rFonts w:ascii="Trebuchet MS" w:hAnsi="Trebuchet MS" w:cs="Trebuchet MS"/>
      <w:sz w:val="24"/>
    </w:rPr>
  </w:style>
  <w:style w:type="paragraph" w:styleId="112">
    <w:name w:val="Обычный (веб)1"/>
    <w:basedOn w:val="Normal"/>
    <w:qFormat/>
    <w:pPr>
      <w:suppressAutoHyphens w:val="true"/>
      <w:spacing w:lineRule="atLeast" w:line="100" w:before="28" w:after="28"/>
    </w:pPr>
    <w:rPr>
      <w:kern w:val="2"/>
      <w:sz w:val="24"/>
      <w:lang w:bidi="hi-IN"/>
    </w:rPr>
  </w:style>
  <w:style w:type="paragraph" w:styleId="Style32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Текст таблицы"/>
    <w:basedOn w:val="TextBody"/>
    <w:qFormat/>
    <w:pPr>
      <w:overflowPunct w:val="false"/>
      <w:autoSpaceDE w:val="false"/>
      <w:spacing w:before="0" w:after="0"/>
      <w:jc w:val="both"/>
      <w:textAlignment w:val="baseline"/>
    </w:pPr>
    <w:rPr>
      <w:color w:val="000000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06:00Z</dcterms:created>
  <dc:creator>Ширшова Елена Александровна</dc:creator>
  <dc:description/>
  <cp:keywords/>
  <dc:language>en-US</dc:language>
  <cp:lastModifiedBy>1</cp:lastModifiedBy>
  <cp:lastPrinted>2017-07-19T14:07:00Z</cp:lastPrinted>
  <dcterms:modified xsi:type="dcterms:W3CDTF">2017-07-21T04:02:00Z</dcterms:modified>
  <cp:revision>9</cp:revision>
  <dc:subject/>
  <dc:title>Доклад</dc:title>
</cp:coreProperties>
</file>