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Государственной инспекции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труда в Свердловской области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______________/Ф.А. Кравцов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гламент совещ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авоприменительной  практике Государственной инспекцией тру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вердловской области в сфер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2020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29 января 2021 года                                        время проведения 10.00-12.00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:</w:t>
      </w:r>
      <w:r>
        <w:rPr>
          <w:sz w:val="28"/>
          <w:szCs w:val="28"/>
        </w:rPr>
        <w:t xml:space="preserve"> г. Екатеринбург ул. Мельковская,12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3119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окладч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>
          <w:trHeight w:val="2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вцов Фёдор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ИТ в С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 о  правоприменительной практике Государственной инспекции труда в Свердловской обла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фере труда по итогам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15</w:t>
            </w:r>
          </w:p>
        </w:tc>
      </w:tr>
      <w:tr>
        <w:trPr>
          <w:trHeight w:val="2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кин Михаил Сергее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аместитель Руководителя ГИ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правовым вопрос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по теме: Изменения, внесенные в ТК по дистанционной удаленной рабо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-10.25</w:t>
            </w:r>
          </w:p>
        </w:tc>
      </w:tr>
      <w:tr>
        <w:trPr>
          <w:trHeight w:val="2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Харина Марина Сергеев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Заместитель начальника управления организации персонифицированного учета</w:t>
            </w:r>
            <w:r>
              <w:rPr>
                <w:sz w:val="28"/>
                <w:szCs w:val="28"/>
              </w:rPr>
              <w:t xml:space="preserve"> Отделения </w:t>
            </w:r>
            <w:r>
              <w:rPr>
                <w:sz w:val="28"/>
                <w:szCs w:val="28"/>
                <w:shd w:fill="FFFFFF" w:val="clear"/>
              </w:rPr>
              <w:t xml:space="preserve">ПФР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 Свердлов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по теме: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электронных трудовых книже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5-10.45</w:t>
            </w:r>
          </w:p>
        </w:tc>
      </w:tr>
      <w:tr>
        <w:trPr>
          <w:trHeight w:val="2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ябикова Ольга Алексеевн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чальник отдела назначения и осуществления страховых выплат застрахованным ГУ СРО ФСС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по теме: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выплаты, актуальные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5-11.00</w:t>
            </w:r>
          </w:p>
        </w:tc>
      </w:tr>
      <w:tr>
        <w:trPr>
          <w:trHeight w:val="1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5884756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силина Татья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ГИ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хране труд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по теме:  Порядок проведения проверок в 2021 году. Изменения в законодательстве по охране тру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1.25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 на вопросы, поступившие в ГИТ и во время слушаний  по чат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-11.50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вцов Фёдор Алексее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ИТ в С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публичных слуш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-12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276" w:right="42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3 Знак"/>
    <w:qFormat/>
    <w:rPr>
      <w:b/>
      <w:sz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1" w:hanging="0"/>
      <w:jc w:val="center"/>
    </w:pPr>
    <w:rPr>
      <w:b/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54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40:00Z</dcterms:created>
  <dc:creator>Rustam</dc:creator>
  <dc:description/>
  <cp:keywords/>
  <dc:language>en-US</dc:language>
  <cp:lastModifiedBy>User</cp:lastModifiedBy>
  <cp:lastPrinted>2021-01-26T15:55:00Z</cp:lastPrinted>
  <dcterms:modified xsi:type="dcterms:W3CDTF">2021-01-26T10:57:00Z</dcterms:modified>
  <cp:revision>7</cp:revision>
  <dc:subject/>
  <dc:title>План открытого семинара, проводимого в рамках</dc:title>
</cp:coreProperties>
</file>