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ых должност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>государственный инспектор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en-US" w:eastAsia="en-US"/>
        </w:rPr>
        <w:t>отдела государственного надзора</w:t>
      </w:r>
      <w:r>
        <w:rPr>
          <w:rFonts w:cs="Times New Roman" w:ascii="Times New Roman" w:hAnsi="Times New Roman"/>
          <w:b/>
          <w:color w:val="0000FF"/>
        </w:rPr>
        <w:t xml:space="preserve"> за соблюдением трудов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4" w:hanging="2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3.12.2020 – 23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Мельковская, д.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 13.00 - 17.00, вт.- чт. 9.00 - 13.00, 14.00 - 17.00, пт. 9.00 -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ле предварительного согласования по телеф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 Екатеринбург, ул. Мельковская, д. 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ая информац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343) 354-72-15, (343) 354-72-11, ok@git66.ru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алетина Галина Анатольевна, Дубровина Елена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айт органа или организаци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ttps://git66.rostrud.ru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30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</w:rPr>
            </w:pPr>
            <w:r>
              <w:rPr>
                <w:rFonts w:cs="Times New Roman" w:ascii="Times New Roman" w:hAnsi="Times New Roman"/>
                <w:bCs/>
                <w:color w:val="0000FF"/>
                <w:lang w:val="en-US" w:eastAsia="en-US"/>
              </w:rPr>
              <w:t>Государственный инспектор тру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Отдел  02, 03, 04 государственного надзора</w:t>
            </w:r>
            <w:r>
              <w:rPr>
                <w:rFonts w:cs="Times New Roman" w:ascii="Times New Roman" w:hAnsi="Times New Roman"/>
                <w:color w:val="0000FF"/>
              </w:rPr>
              <w:t xml:space="preserve"> за соблюдением трудового законодательств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Специалисты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должностной оклад – 451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оклад за классный чин (после присвоения) – 131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иные дополнительные выпл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с 08-30 до 17-30, пт. до 16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 xml:space="preserve">Индивидуальное собеседование на заседании конкурсной комисси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ражданский служащий, замещающий должность </w:t>
            </w: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государственного инспектора труд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должен обладать следующими базов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)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5 декабря 2008 года N 273-ФЗ "О противодействии коррупции" (Собрание законодательства Российской Федерации, (далее - Федеральный закон N 273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Указ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Заместитель начальника отдела 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государственного надзора за соблюдением трудового законод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акан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акансия для замещения вакантной должности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ение по конкурс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Свердловской области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03государственного надзора за соблюдением трудового законодательства (по охране труда)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и группа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: руководители, группа: ведущая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рабочего ме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Екатеринбург, ул. Мельковская, д.12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ностной оклад – 5637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788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90-120 %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служебного времен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дневная с.н. с 08-30 до 17-30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рмированны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>
          <w:trHeight w:val="13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: Тестирование. Индивидуальное собеседование на заседании конкурсной комиссии.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е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вакантной должности - уровень профессионального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– бакалавриат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служащий, замещающий должность  заместителя начальника отдела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Главный государственный инспектора труда отдела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государственного надзора за соблюдением трудового законод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95"/>
      </w:tblGrid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акан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Вакансия для замещения вакантной должности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 труда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ение по конкурс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труда в Свердловской области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04 государственного надзора за соблюдением трудового законодательства (по охране труда)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и группа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: руководители, группа: ведущая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рабочего ме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Екатеринбург, ул. Мельковская, д.12</w:t>
            </w:r>
          </w:p>
        </w:tc>
      </w:tr>
      <w:tr>
        <w:trPr>
          <w:trHeight w:val="5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размер денежного содержания (оплаты труд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ностной оклад – 5637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лад за классный чин (после присвоения) – 1788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собые условия государственной гражданской службы (90-120 %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полнительные выплаты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служебного времен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(рабочее) 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дневная с.н. с 08-30 до 17-30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рованность рабочего д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ормированны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>
          <w:trHeight w:val="13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вакантной долж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: Тестирование. Индивидуальное собеседование на заседании конкурсной комиссии.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олжностных обязаннос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осредством проведения проверок, выдачи обязательных для исполнения предписаний об устранении нарушений, составление протоколов об административных правонарушениях в пределах полномочий, подготовки других материалов (документов) о привлечении виновных лиц к ответственности в соответствии с федеральными законами и иными нормативными правовыми актами Российской Федерации, а также иные планирующие, организационные, экспертные, координирующие, аналитические функции, необходимые для решения задач, стоящих перед Гострудинспекцией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вакантной должности - уровень профессионального обра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образование – бакалавриат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государственной гражданской служб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28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и 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й служащий, замещающий должность  заместителя начальника отдела должен обладать следующими основн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ституц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едерального закона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едерального закона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Федерального закона от 25 декабря 2008 года N 273-ФЗ "О противодействии коррупции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Указа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документов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</w:t>
      </w:r>
      <w:r>
        <w:rPr>
          <w:rStyle w:val="StrongEmphasis"/>
          <w:rFonts w:cs="Times New Roman" w:ascii="Times New Roman" w:hAnsi="Times New Roman"/>
        </w:rPr>
        <w:t>. Для участия в конкурсе гражданин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,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паспорта или замещающего его документа (соответствующий документ предъявляется лично при прибытии на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пии документов о профессиональном образовании,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6.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пию свидетельства о постановке физического лица на учет в налоговом органе по месту жительства на территории Российской Федерации (ИНН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кументы воинского учета – для военнообязанных и лиц, подлежащих призыву на военную службу (коп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едицинское заключение о состоянии здоровья по форме № 001-ГС/у, утверждённой приказом Министерства здравоохранения и социального развития Российской Федерации от 14.12.2009 г. № 984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0. 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1.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2. С</w:t>
      </w:r>
      <w:r>
        <w:rPr>
          <w:rFonts w:cs="Times New Roman" w:ascii="Times New Roman" w:hAnsi="Times New Roman"/>
          <w:color w:val="000000"/>
        </w:rPr>
        <w:t>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 размещали общедоступную информацию, а также данные, позволяющие их идентифицировать, за три календарных года, предшествующих году поступления на гражданскую службу (по форме, утвержденной распоряжением Правительства Российской Федерации от 28 декабря 2016 г. № 2867-р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4. Справка из налогового органа о том, что не являетесь индивидуальным предпринимателем, учредителем организации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>15. Фотографии размер 3 см х 4см (цветная, матовая, без уголка) – 4ш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</w:t>
      </w:r>
      <w:r>
        <w:rPr>
          <w:rStyle w:val="StrongEmphasis"/>
          <w:rFonts w:cs="Times New Roman" w:ascii="Times New Roman" w:hAnsi="Times New Roman"/>
        </w:rPr>
        <w:t>. Для участия в конкурсе гражданскому служащему,</w:t>
      </w:r>
      <w:r>
        <w:rPr>
          <w:rFonts w:cs="Times New Roman" w:ascii="Times New Roman" w:hAnsi="Times New Roman"/>
          <w:bCs/>
          <w:color w:val="252525"/>
        </w:rPr>
        <w:t xml:space="preserve"> изъявившему желание участвовать в конкурсе в государственном органе, в котором он замещает должность гражданской службы,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I</w:t>
      </w:r>
      <w:r>
        <w:rPr>
          <w:rStyle w:val="StrongEmphasis"/>
          <w:rFonts w:cs="Times New Roman" w:ascii="Times New Roman" w:hAnsi="Times New Roman"/>
        </w:rPr>
        <w:t>. Для участия в конкурсе государственным гражданским служащим,</w:t>
      </w:r>
      <w:r>
        <w:rPr>
          <w:rFonts w:cs="Times New Roman" w:ascii="Times New Roman" w:hAnsi="Times New Roman"/>
          <w:bCs/>
          <w:color w:val="252525"/>
        </w:rPr>
        <w:t xml:space="preserve"> замещающим должность гражданской службы </w:t>
      </w:r>
      <w:r>
        <w:rPr>
          <w:rFonts w:cs="Times New Roman" w:ascii="Times New Roman" w:hAnsi="Times New Roman"/>
          <w:b/>
          <w:bCs/>
          <w:color w:val="252525"/>
        </w:rPr>
        <w:t>в ином государственном органе</w:t>
      </w:r>
      <w:r>
        <w:rPr>
          <w:rStyle w:val="StrongEmphasis"/>
          <w:rFonts w:cs="Times New Roman" w:ascii="Times New Roman" w:hAnsi="Times New Roman"/>
        </w:rPr>
        <w:t>,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заверяются нотариально или кадровой службой по месту работы (службы)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6A263C92CE3042DA54AD2J24BM" TargetMode="External"/><Relationship Id="rId3" Type="http://schemas.openxmlformats.org/officeDocument/2006/relationships/hyperlink" Target="consultantplus://offline/ref=7A031F62B1CB47226C9E62EBDF499A7B36AA66CC20B4532FF41FDC2E43J34AM" TargetMode="External"/><Relationship Id="rId4" Type="http://schemas.openxmlformats.org/officeDocument/2006/relationships/hyperlink" Target="consultantplus://offline/ref=7A031F62B1CB47226C9E62EBDF499A7B36A865C92EB6532FF41FDC2E43J34AM" TargetMode="External"/><Relationship Id="rId5" Type="http://schemas.openxmlformats.org/officeDocument/2006/relationships/hyperlink" Target="consultantplus://offline/ref=7A031F62B1CB47226C9E62EBDF499A7B36AB64CC23B0532FF41FDC2E43J34AM" TargetMode="External"/><Relationship Id="rId6" Type="http://schemas.openxmlformats.org/officeDocument/2006/relationships/hyperlink" Target="consultantplus://offline/ref=7A031F62B1CB47226C9E62EBDF499A7B3CA361CC2EBE0E25FC46D02CJ44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7:00Z</dcterms:created>
  <dc:creator>Поляков Евгений Сергеевич</dc:creator>
  <dc:description/>
  <dc:language>en-US</dc:language>
  <cp:lastModifiedBy>user</cp:lastModifiedBy>
  <cp:lastPrinted>2019-11-11T14:27:00Z</cp:lastPrinted>
  <dcterms:modified xsi:type="dcterms:W3CDTF">2020-11-30T11:37:00Z</dcterms:modified>
  <cp:revision>2</cp:revision>
  <dc:subject/>
  <dc:title/>
</cp:coreProperties>
</file>