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Доклад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по правоприменительной практике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>Государственной инспекции труда в Свердлов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в сфере труда по итогам  1 квартала 2021 года</w:t>
      </w:r>
      <w:r>
        <w:rPr>
          <w:color w:val="000000"/>
          <w:sz w:val="28"/>
          <w:szCs w:val="28"/>
        </w:rPr>
        <w:tab/>
      </w:r>
    </w:p>
    <w:p>
      <w:pPr>
        <w:pStyle w:val="Normal"/>
        <w:ind w:left="-993" w:right="-426" w:firstLine="567"/>
        <w:jc w:val="both"/>
        <w:rPr>
          <w:color w:val="FF0000"/>
        </w:rPr>
      </w:pPr>
      <w:r>
        <w:rPr>
          <w:color w:val="000000"/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тоги работы ГИТ за 1 квартал  2021 года.</w:t>
      </w:r>
    </w:p>
    <w:p>
      <w:pPr>
        <w:pStyle w:val="Normal"/>
        <w:spacing w:lineRule="auto" w:line="360"/>
        <w:ind w:right="-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ериод с января по март 2021 года в порядке реализации представленных полномочий в отношении юридических лиц и индивидуальных предпринимателей с учетом  мероприятий  направленных на снижение рисков  связанных  с распространением новой коронавирусной инфекции на территории Российской Федерации.   Инспекторским составом  проведено 597 проверок из них 80 % составляют  документарные проверки. Плановых проверок проведено 48, внеплановых 549 проверок. В сравнении с аналогичным периодом прошлого года наблюдается снижение количества внеплановых проверок на 29%, количество плановых проверок снизилось на 10 %, что обусловлено  принимаемыми мерами   с учетом требований Постановления Правительства № 1969 от 30.11.2020 года «Об особенностях формирования ежегодных планов проведения плановых проверок юридических лиц и индивидуальных предпринимателей, проведения проверок в 2021 году и внесенными изменениями в п.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 Согласно Постановлению при формировании ежегодных планов не включаются плановые проверки в отношении юридических лиц и индивидуальных предпринимателей, отнесенных к субъектам малого предпринимательства, сведения о которых включены в Единый реестр субъектов малого и среднего предприниматель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1 квартал 2021 года государственной инспекцией труда выдано 523 предпис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контрольно-надзорных мероприятий государственными инспекторами труда выявлено 1480 правонарушений в сфере трудового законодательства и охраны труда. Наиболее часто государственными инспекторами выявляются нарушения, касающиеся оплаты труда работников (594), а также нарушения, связанные с охраной труда (439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должностными лицами Государственной инспекции труда в Свердловской области были наложены денежные штрафы за несоблюдение трудового законодательства на общую сумму 22,6 миллиона рублей. В доход федерального бюджета перечислено 14,9 миллионов рублей в виде штраф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оличество предупреждений за квартал – 214, по сравнению с показателем 2020 года (122) свидетельствует о росте данного показателя  в 2 раз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о проверок по вопросам оплаты труда в 185 хозяйствующих субъектах. По сведениям  о выполнении ранее выданных предписаний  в период с 01.01.2021 по 31.03.2021, погасили  частично и пол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долженность 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ующих субъектах на сумму 26,5 млн. руб. перед 1512 работниками. Например, ОАО "Завод радиоаппаратуры" выплачено 2077,0 тыс. руб., ООО "Робитэкс" – 2886,0 тыс. руб., ООО "Спеццемремонт» - 13917,0 тыс. руб., ОООО "Нижнетагильская литейная компания" – 3524,0 тыс. руб.ООО "Сысертский хлебокомбинат"1415,0 тыс.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На основании статьи 360.1 ТК РФ Федерального </w:t>
      </w:r>
      <w:hyperlink r:id="rId2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02.12.2019 N 393-ФЗ в случае неисполнения работодателем в срок предписания государственного инспектора труда об устранении выявленного нарушения трудового законодательства и иных нормативных правовых актов, содержащих нормы трудового права, связанного с выплатой работнику заработной платы и (или) других выплат, осуществляемых в рамках трудовых отношений, государственный инспектор труда принимает решение о принудительном исполнении обязанности работодателя по выплате начисленных, но не выплаченных в установленный срок работнику заработной платы и (или) других выплат, осуществляемых в рамках трудовых отношений.  В этой связи</w:t>
      </w:r>
      <w:r>
        <w:rPr>
          <w:rFonts w:eastAsia="Calibri"/>
          <w:sz w:val="28"/>
          <w:szCs w:val="28"/>
        </w:rPr>
        <w:t xml:space="preserve">  в отношении ООО "РЭК" оформлены 30 решений о принудительном исполнении обязанности работодателя по выплате заработной платы и направлены в Главное управления Федеральной службы судебных приставов по Свердловской обла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рушениями  по оплате труда работников  по-прежнему остаются  требования  ч. 6 ст. 136 Трудового кодекса РФ (не соблюдаются сроки  выплаты  заработной платы), ст. 140 ТК РФ (не производится окончательный расчет в день увольнения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 результатам проведенных в 1 квартале проверок гострудинспекторами выдано предписаний по вопросам о выплате задержанной заработной платы - 95; наложено административных штрафов за нарушения законодательства  по оплате труда на должностных лиц организаций, на юридических лиц и лиц, осуществляющих предпринимательскую деятельность без образования юридического лица на общую сумму 3,8 млн. рублей. </w:t>
      </w:r>
    </w:p>
    <w:p>
      <w:pPr>
        <w:pStyle w:val="Style91"/>
        <w:widowControl/>
        <w:tabs>
          <w:tab w:val="clear" w:pos="708"/>
          <w:tab w:val="left" w:pos="1181" w:leader="none"/>
        </w:tabs>
        <w:spacing w:lineRule="auto" w:line="360"/>
        <w:ind w:firstLine="567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Style91"/>
        <w:widowControl/>
        <w:tabs>
          <w:tab w:val="clear" w:pos="708"/>
          <w:tab w:val="left" w:pos="1339" w:leader="none"/>
        </w:tabs>
        <w:spacing w:lineRule="auto" w:line="360"/>
        <w:ind w:firstLine="709"/>
        <w:rPr/>
      </w:pPr>
      <w:r>
        <w:rPr>
          <w:rStyle w:val="FontStyle27"/>
          <w:sz w:val="28"/>
          <w:szCs w:val="28"/>
        </w:rPr>
        <w:t>За  1 квартал 2021 года в Государственную инспекцию труда в Свердловской области поступило 2444 обращения граждан</w:t>
      </w:r>
      <w:r>
        <w:rPr>
          <w:sz w:val="28"/>
          <w:szCs w:val="28"/>
        </w:rPr>
        <w:t xml:space="preserve"> по сравнению с данными за аналогичный период 2020 года (2255) увеличилось на 10%</w:t>
      </w:r>
      <w:r>
        <w:rPr>
          <w:rStyle w:val="FontStyle27"/>
          <w:sz w:val="28"/>
          <w:szCs w:val="28"/>
        </w:rPr>
        <w:t xml:space="preserve">, в том числе, 1051 - в форме электронного документооборота, рост составил 33%. Из общего количества обращений  790 - по вопросам задолженности по заработной плате, 583 - носят характер индивидуального трудового спора. </w:t>
      </w:r>
    </w:p>
    <w:p>
      <w:pPr>
        <w:pStyle w:val="Style91"/>
        <w:widowControl/>
        <w:tabs>
          <w:tab w:val="clear" w:pos="708"/>
          <w:tab w:val="left" w:pos="1339" w:leader="none"/>
        </w:tabs>
        <w:spacing w:lineRule="auto" w:line="360"/>
        <w:ind w:firstLine="709"/>
        <w:rPr/>
      </w:pPr>
      <w:r>
        <w:rPr>
          <w:rStyle w:val="FontStyle27"/>
          <w:sz w:val="28"/>
          <w:szCs w:val="28"/>
        </w:rPr>
        <w:t>По результатам рассмотрения обращений назначено 496 проверок, по итогам которых назначено административное наказание в виде штрафа в 114 случаях, дано 1725 разъясн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Государственной инспекцией труда в Свердловской области вынесено 616 постановлений о назначении административного наказания в виде штрафа за несоблюдение трудового законодательства. Количество предупреждений– 214, что составляет 26% от общего количества актов инспекторского реагирования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false"/>
        <w:autoSpaceDE w:val="false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 общего количества актов инспекторского реагирования, вынесенных за отчетный период 2021 года, обжалованы в судах 4 акта инспекторского реагирования, что составляет 0,5%  от всех форм актов инспекторского реагирования:</w:t>
      </w:r>
    </w:p>
    <w:p>
      <w:pPr>
        <w:pStyle w:val="Normal"/>
        <w:autoSpaceDE w:val="false"/>
        <w:spacing w:lineRule="auto" w:line="360"/>
        <w:ind w:left="927" w:hanging="0"/>
        <w:jc w:val="both"/>
        <w:rPr/>
      </w:pPr>
      <w:r>
        <w:rPr>
          <w:sz w:val="28"/>
          <w:szCs w:val="28"/>
        </w:rPr>
        <w:t>- дела по 10 актам находятся в производстве 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при принятии судом решения об изменении постановления о назначении административного наказания в виде штрафа особое внимание уделяется составам административного правонарушения, связанным с нарушением требований охраны труда и невыплатой заработной платы. Анализ судебной практики показывает, что суд при выявлении подобных нарушений в подавляющем большинстве случаев оставляет решение инспектора в силе или прибегает к снижению суммы административного штрафа без замены на предупре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Анализ состояния и причин производственного травмат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гласно данным оперативного учета за 1 квартал 2021 год в Свердловской  области зарегистрировано – 47 производственных несчастных случаев (в 2020 –74 несчастных случая). В 2021 году на предприятиях и в организациях области зарегистрировано повышение количества несчастных случаев со смертельным исходом с 7 случаев в 2020 году до 8 в 2021 году, увеличение составило 14,3% и снижение количества погибших на производстве с 10 погибших работников в 2020 году до 9 в 2021 году, снижение составило 10 %. Количество групповых несчастных случаев на производстве в 2021 году - 2  в  2020 году зафиксировано – 4 случая. По тяжелым несчастным случаям так же наблюдается снижение как количества несчастных случаев так и количество работников, получивших тяжелые производственные травмы. Количество тяжелых несчастных случаев в 2021 году - 37 (получили травмы 39 работников) в 2020 году - 63 (получили травмы 69 работни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еративным данным наибольшее количество несчастных случаев со смертельным исходом произошло на предприятиях обрабатывающего производства. За 1 квартал 2021 год на этих предприятиях погибло 4 работника (2 женщины), что на 42,9% меньше, чем в 2020 году, когда погибло 7 работников (2 женщин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увеличилось количество погибших на предприятиях сельского, лесного хозяйства - 2 погибших, в 2020 году – погибших не было. В организациях водоснабжения – 1 погибший (1 женщина), в 2020 году –  погибших не было. В организациях профессиональной, научной и технической деятельности – 1 погибший, в 2020 году –  погибших не было. В организациях по деятельности административной – 1 погибший, в 2020 году – погибших не бы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строительства наблюдается снижение количества погибших на производстве в 2021 году – погибших не было, в 2020 году – 3 погиб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4.2021 года Государственной инспекцией труда в Свердловской области завершено 18 расследований несчастных случаев на производстве, произошедших в 2021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ледований несчастных случаев, произошедших в 2021 году, анализ причин показывает, что наиболее распространенной причиной несчастных случаев является – прочие причины, квалифицированные по материалам расследования несчастных случаев (причины, не входящие в установленный Федеральной службой по труду и занятости классификатор). Причина была установлена в 7 расследованных несчастных случаях, из них 1 случай со смертельным исходом. Далее идут следующие причины:  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360" w:before="0" w:after="0"/>
        <w:ind w:left="0" w:right="0" w:firstLine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ая организация производства работ - 4 случая, из них 1 со смертельным исходом;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360" w:before="0" w:after="0"/>
        <w:ind w:left="0" w:right="0" w:firstLine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держание и недостатки в организации рабочих мест – 3 тяжелых несчастных случая;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е недостатки и недостаточная надежность машин, механизмов, оборудования – 2 тяжелых несчастных случ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ледований несчастных случаев, произошедших в 2021 году, анализ видов (типов)  показывает, что наиболее распространенным видом несчастных случаев является – падение пострадавшего (на поверхности одного уровня, при разности уровня высот). Данный вид был установлен в 6 расследованных тяжелых несчастных. Вторым наиболее распространенным видом несчастного случая, является воздействие движущихся, разлетающихся, вращающихся предметов, деталей, машин и т.д. – 5 несчастных случаев из них 1 случай со смертельным исходом. Далее идут падение, обрушение, обвалы предметов, материалов, земли и пр и повреждения в результате противоправных действий других лиц по 2 тяжелых несчастных случа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протяжении нескольких лет высоким остается количество работников, скончавшихся на рабочем месте от общего заболевания. За 1 квартал 2021 года расследовано 7 несчастных случаев. Наибольшее количество скончавшихся на производстве от общего  заболевания в обрабатывающем производстве - 3. В 2021 году в результате алкогольного и прочего опьянение (отравление)  погиб 1 работни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нижение административного давления на предпринимателей при проведении надзорно-контрольных мероприятий.</w:t>
      </w:r>
    </w:p>
    <w:p>
      <w:pPr>
        <w:pStyle w:val="5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В целях  снижения  административной нагрузки во время проведения </w:t>
      </w:r>
      <w:r>
        <w:rPr>
          <w:sz w:val="28"/>
          <w:szCs w:val="28"/>
        </w:rPr>
        <w:t>проверок юридических лиц и индивидуальных предпринимателей</w:t>
      </w:r>
      <w:r>
        <w:rPr>
          <w:sz w:val="28"/>
          <w:szCs w:val="28"/>
          <w:shd w:fill="FFFFFF" w:val="clear"/>
        </w:rPr>
        <w:t xml:space="preserve"> Государственной инспекцией труда в Свердловской области проводится комплекс мероприят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shd w:fill="FFFFFF" w:val="clear"/>
        </w:rPr>
        <w:t>- готовятся информационные разъяснительно-предупредительных материалы, направленных на снижение административного давл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ся информирование работодателей, в отношении которых проводятся контрольно-надзорные мероприятия, о возможности использования системы электронных сервисов "Онлайнинспекция.рф" для правовой поддержки и проведения предварительной самостоятельной проверк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нижение общего количества надзорных мероприятий  за 1 квартал 2021 года составило 29% по сравнению с предшествующим аналогичным периодом, в том числе снижение плановых проверок  составляет 10%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при выявлении нарушений трудового законодательства</w:t>
      </w:r>
      <w:r>
        <w:rPr>
          <w:sz w:val="28"/>
          <w:szCs w:val="28"/>
        </w:rPr>
        <w:t xml:space="preserve">  выносятся постановления о назначении административного наказания в виде предупреждения, (2021 год - 214, увеличилось в два раза, по сравнению с  аналогичным периодом 2020 года - 122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целях профилактики осуществляется  выдача  предостережений о недопустимости нарушения обязательных требований  трудового законодательства (за 1 квартал 2020 год –  выдано 8 предостережений,  в 2021 - 3268 предостережений, что  выше в 40 раз).  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зультатом комплексного подхода является минимизация отрицательных экономических последствий для предпринимателей во время и после проведения надзорно-контрольных мероприятий.</w:t>
      </w:r>
    </w:p>
    <w:p>
      <w:pPr>
        <w:pStyle w:val="Style30"/>
        <w:spacing w:lineRule="auto" w:line="360" w:before="0" w:after="0"/>
        <w:ind w:left="0" w:right="-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Style30"/>
        <w:spacing w:lineRule="auto" w:line="360" w:before="0" w:after="0"/>
        <w:ind w:left="0" w:right="-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Нормативные правовые акты, вступившие в действие  в 2021 году.</w:t>
      </w:r>
    </w:p>
    <w:p>
      <w:pPr>
        <w:pStyle w:val="Style2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 01 января 2021 года было введено в действие большое количество нормативных правовых актов в рамках проводимой «регуляторной гильотины». По состоянию на 01.01.2021 опубликовано 40 новых Правил по охране труда, из них 39 уже вступили в законную силу. Министерством труда РФ подготовлены проекты новых документов, касающихся обучения и проверки знаний требований охраны труда и правила обеспечения работников средствами индивидуальной защиты, декларирования условий труда на рабочих местах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2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ланируется внесение изменений в Трудовой кодекс РФ в части вопросов охраны труда. Государственной думой 26.01.2021 внесенный на рассмотр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федерального закона "О внесении изменений в Трудовой кодекс Российской Федерации в части совершенствования механизмов предупреждения производственного травматизма и профессиональной заболеваемости» был рассмотрен в первом чтении. </w:t>
      </w:r>
    </w:p>
    <w:p>
      <w:pPr>
        <w:pStyle w:val="Style2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Постановлением Правительства РФ от 31.12.2020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N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2467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“Об утверждении перечня нормативных правовых актов и групп нормативных правовых актов Правительства Российской Федерации, нормативных правовых актов, отдельных положений нормативных правовых актов и групп нормативных правовых актов федеральных органов исполнительной власти, правовых актов, отдельных положений правовых актов, групп правовых актов исполнительных и распорядительных органов государственной власти РСФСР и Союза ССР, решений Государственной комиссии по радиочастотам, содержащих обязательные требования, в отношении которых не применяются положения частей 1, 2 и 3 статьи 15 Федерального закона "Об обязательных требованиях в Российской Федерации” действие некоторых нормативных актов, которые можно контролировать в ходе надзорно-контрольных мероприятий, было продлено. Опубликован проект внесения изменений в вышеуказанное Постановление по документам трудовой сферы. </w:t>
      </w:r>
    </w:p>
    <w:p>
      <w:pPr>
        <w:pStyle w:val="Style2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С 01 марта 2021 года вступили в действие Правила по охране труда при работе в ограниченных и замкнутых пространствах, утвержденные Приказом Министерства труда и социальной защиты Российской Федерации от 15.12.2020 № 902н.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rFonts w:ascii="Symbol" w:hAnsi="Symbol" w:cs="Symbol"/>
      <w:spacing w:val="-1"/>
      <w:sz w:val="22"/>
      <w:szCs w:val="28"/>
      <w:lang w:eastAsia="ru-RU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Wingdings" w:hAnsi="Wingdings" w:cs="Wingdings"/>
      <w:color w:val="FF0000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pacing w:val="-2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pacing w:val="-1"/>
      <w:sz w:val="22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FF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color w:val="FF0000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18">
    <w:name w:val="Нижний колонтитул Знак18"/>
    <w:qFormat/>
    <w:rPr>
      <w:rFonts w:ascii="Times New Roman" w:hAnsi="Times New Roman" w:cs="Times New Roman"/>
      <w:sz w:val="24"/>
      <w:szCs w:val="24"/>
      <w:lang w:val="en-US"/>
    </w:rPr>
  </w:style>
  <w:style w:type="character" w:styleId="17">
    <w:name w:val="Нижний колонтитул Знак17"/>
    <w:qFormat/>
    <w:rPr>
      <w:rFonts w:ascii="Times New Roman" w:hAnsi="Times New Roman" w:cs="Times New Roman"/>
      <w:sz w:val="24"/>
      <w:szCs w:val="24"/>
      <w:lang w:val="en-US"/>
    </w:rPr>
  </w:style>
  <w:style w:type="character" w:styleId="16">
    <w:name w:val="Нижний колонтитул Знак16"/>
    <w:qFormat/>
    <w:rPr>
      <w:rFonts w:ascii="Times New Roman" w:hAnsi="Times New Roman" w:cs="Times New Roman"/>
      <w:sz w:val="24"/>
      <w:szCs w:val="24"/>
      <w:lang w:val="en-US"/>
    </w:rPr>
  </w:style>
  <w:style w:type="character" w:styleId="15">
    <w:name w:val="Нижний колонтитул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14">
    <w:name w:val="Нижний колонтитул Знак14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Нижний колонтитул Знак13"/>
    <w:qFormat/>
    <w:rPr>
      <w:rFonts w:ascii="Times New Roman" w:hAnsi="Times New Roman" w:cs="Times New Roman"/>
      <w:sz w:val="24"/>
      <w:szCs w:val="24"/>
      <w:lang w:val="en-US"/>
    </w:rPr>
  </w:style>
  <w:style w:type="character" w:styleId="121">
    <w:name w:val="Нижний колонтитул Знак12"/>
    <w:qFormat/>
    <w:rPr>
      <w:rFonts w:ascii="Times New Roman" w:hAnsi="Times New Roman" w:cs="Times New Roman"/>
      <w:sz w:val="24"/>
      <w:szCs w:val="24"/>
      <w:lang w:val="en-US"/>
    </w:rPr>
  </w:style>
  <w:style w:type="character" w:styleId="111">
    <w:name w:val="Нижний колонтитул Знак11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6">
    <w:name w:val="текст Знак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">
    <w:name w:val="st"/>
    <w:qFormat/>
    <w:rPr>
      <w:rFonts w:cs="Times New Roman"/>
    </w:rPr>
  </w:style>
  <w:style w:type="character" w:styleId="Style17">
    <w:name w:val="Основной текст Знак"/>
    <w:qFormat/>
    <w:rPr>
      <w:rFonts w:ascii="Arial" w:hAnsi="Arial" w:cs="Times New Roman"/>
      <w:color w:val="000000"/>
      <w:sz w:val="26"/>
      <w:szCs w:val="26"/>
      <w:lang w:val="en-US"/>
    </w:rPr>
  </w:style>
  <w:style w:type="character" w:styleId="Style18">
    <w:name w:val="Без интервала Знак"/>
    <w:qFormat/>
    <w:rPr>
      <w:rFonts w:ascii="Calibri" w:hAnsi="Calibri" w:cs="Times New Roman"/>
      <w:sz w:val="20"/>
      <w:szCs w:val="20"/>
      <w:lang w:val="en-US"/>
    </w:rPr>
  </w:style>
  <w:style w:type="character" w:styleId="Style19">
    <w:name w:val="Абзац списка Знак"/>
    <w:qFormat/>
    <w:rPr>
      <w:rFonts w:ascii="Calibri" w:hAnsi="Calibri" w:cs="Calibri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218">
    <w:name w:val="Основной текст 2 Знак18"/>
    <w:qFormat/>
    <w:rPr>
      <w:rFonts w:ascii="Times New Roman" w:hAnsi="Times New Roman" w:cs="Times New Roman"/>
      <w:sz w:val="24"/>
      <w:szCs w:val="24"/>
      <w:lang w:val="en-US"/>
    </w:rPr>
  </w:style>
  <w:style w:type="character" w:styleId="217">
    <w:name w:val="Основной текст 2 Знак17"/>
    <w:qFormat/>
    <w:rPr>
      <w:rFonts w:ascii="Times New Roman" w:hAnsi="Times New Roman" w:cs="Times New Roman"/>
      <w:sz w:val="24"/>
      <w:szCs w:val="24"/>
      <w:lang w:val="en-US"/>
    </w:rPr>
  </w:style>
  <w:style w:type="character" w:styleId="216">
    <w:name w:val="Основной текст 2 Знак16"/>
    <w:qFormat/>
    <w:rPr>
      <w:rFonts w:ascii="Times New Roman" w:hAnsi="Times New Roman" w:cs="Times New Roman"/>
      <w:sz w:val="24"/>
      <w:szCs w:val="24"/>
      <w:lang w:val="en-US"/>
    </w:rPr>
  </w:style>
  <w:style w:type="character" w:styleId="215">
    <w:name w:val="Основной текст 2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214">
    <w:name w:val="Основной текст 2 Знак14"/>
    <w:qFormat/>
    <w:rPr>
      <w:rFonts w:ascii="Times New Roman" w:hAnsi="Times New Roman" w:cs="Times New Roman"/>
      <w:sz w:val="24"/>
      <w:szCs w:val="24"/>
      <w:lang w:val="en-US"/>
    </w:rPr>
  </w:style>
  <w:style w:type="character" w:styleId="213">
    <w:name w:val="Основной текст 2 Знак13"/>
    <w:qFormat/>
    <w:rPr>
      <w:rFonts w:ascii="Times New Roman" w:hAnsi="Times New Roman" w:cs="Times New Roman"/>
      <w:sz w:val="24"/>
      <w:szCs w:val="24"/>
      <w:lang w:val="en-US"/>
    </w:rPr>
  </w:style>
  <w:style w:type="character" w:styleId="212">
    <w:name w:val="Основной текст 2 Знак12"/>
    <w:qFormat/>
    <w:rPr>
      <w:rFonts w:ascii="Times New Roman" w:hAnsi="Times New Roman" w:cs="Times New Roman"/>
      <w:sz w:val="24"/>
      <w:szCs w:val="24"/>
      <w:lang w:val="en-US"/>
    </w:rPr>
  </w:style>
  <w:style w:type="character" w:styleId="2111">
    <w:name w:val="Основной текст 2 Знак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67">
    <w:name w:val="Font Style167"/>
    <w:qFormat/>
    <w:rPr>
      <w:rFonts w:ascii="Trebuchet MS" w:hAnsi="Trebuchet MS" w:cs="Trebuchet MS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3">
    <w:name w:val="Символы концевой сноски"/>
    <w:qFormat/>
    <w:rPr>
      <w:rFonts w:cs="Times New Roman"/>
      <w:vertAlign w:val="superscript"/>
    </w:rPr>
  </w:style>
  <w:style w:type="character" w:styleId="Blk">
    <w:name w:val="blk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2 Знак2"/>
    <w:qFormat/>
    <w:rPr>
      <w:sz w:val="26"/>
      <w:szCs w:val="24"/>
      <w:lang w:eastAsia="zh-CN"/>
    </w:rPr>
  </w:style>
  <w:style w:type="character" w:styleId="Style24">
    <w:name w:val="Основной текст с отступом Знак"/>
    <w:qFormat/>
    <w:rPr>
      <w:sz w:val="26"/>
      <w:szCs w:val="24"/>
      <w:lang w:eastAsia="zh-CN"/>
    </w:rPr>
  </w:style>
  <w:style w:type="character" w:styleId="DocumentBody">
    <w:name w:val="DocumentBody Знак"/>
    <w:qFormat/>
    <w:rPr>
      <w:rFonts w:ascii="Arial" w:hAnsi="Arial" w:eastAsia="Calibri" w:cs="Arial"/>
    </w:rPr>
  </w:style>
  <w:style w:type="character" w:styleId="Style25">
    <w:name w:val="Основной текст_"/>
    <w:qFormat/>
    <w:rPr>
      <w:sz w:val="24"/>
      <w:szCs w:val="24"/>
      <w:shd w:fill="FFFFFF" w:val="clear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jc w:val="center"/>
    </w:pPr>
    <w:rPr>
      <w:rFonts w:ascii="Arial" w:hAnsi="Arial" w:cs="Arial"/>
      <w:color w:val="000000"/>
      <w:sz w:val="22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0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0"/>
      <w:szCs w:val="20"/>
      <w:lang w:val="en-US"/>
    </w:rPr>
  </w:style>
  <w:style w:type="paragraph" w:styleId="Style28">
    <w:name w:val="текст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basedOn w:val="Normal"/>
    <w:qFormat/>
    <w:pPr>
      <w:autoSpaceDE w:val="false"/>
      <w:ind w:left="0" w:right="19772" w:hanging="0"/>
    </w:pPr>
    <w:rPr>
      <w:rFonts w:ascii="Arial" w:hAnsi="Arial" w:cs="Arial"/>
      <w:b/>
      <w:bCs/>
      <w:sz w:val="16"/>
      <w:szCs w:val="16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1"/>
      <w:ind w:left="0" w:right="0" w:firstLine="696"/>
      <w:jc w:val="both"/>
    </w:pPr>
    <w:rPr>
      <w:sz w:val="24"/>
    </w:rPr>
  </w:style>
  <w:style w:type="paragraph" w:styleId="219">
    <w:name w:val="Основной текст 21"/>
    <w:basedOn w:val="Normal"/>
    <w:qFormat/>
    <w:pPr>
      <w:spacing w:lineRule="auto" w:line="480" w:before="0" w:after="120"/>
    </w:pPr>
    <w:rPr/>
  </w:style>
  <w:style w:type="paragraph" w:styleId="Style33">
    <w:name w:val="Обычный (веб)"/>
    <w:basedOn w:val="Normal"/>
    <w:qFormat/>
    <w:pPr>
      <w:spacing w:before="280" w:after="280"/>
      <w:jc w:val="both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rFonts w:ascii="Trebuchet MS" w:hAnsi="Trebuchet MS" w:cs="Trebuchet MS"/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40"/>
      <w:ind w:left="0" w:right="0" w:hanging="168"/>
      <w:jc w:val="both"/>
    </w:pPr>
    <w:rPr>
      <w:rFonts w:ascii="Trebuchet MS" w:hAnsi="Trebuchet MS" w:cs="Trebuchet MS"/>
      <w:sz w:val="24"/>
    </w:rPr>
  </w:style>
  <w:style w:type="paragraph" w:styleId="112">
    <w:name w:val="Обычный (веб)1"/>
    <w:basedOn w:val="Normal"/>
    <w:qFormat/>
    <w:pPr>
      <w:suppressAutoHyphens w:val="true"/>
      <w:spacing w:lineRule="atLeast" w:line="100" w:before="28" w:after="28"/>
    </w:pPr>
    <w:rPr>
      <w:kern w:val="2"/>
      <w:sz w:val="24"/>
      <w:lang w:bidi="hi-IN"/>
    </w:rPr>
  </w:style>
  <w:style w:type="paragraph" w:styleId="Style3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5">
    <w:name w:val="Текст таблицы"/>
    <w:basedOn w:val="TextBody"/>
    <w:qFormat/>
    <w:pPr>
      <w:overflowPunct w:val="false"/>
      <w:autoSpaceDE w:val="false"/>
      <w:spacing w:before="0" w:after="0"/>
      <w:jc w:val="both"/>
      <w:textAlignment w:val="baseline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31"/>
      <w:ind w:firstLine="706"/>
      <w:jc w:val="both"/>
    </w:pPr>
    <w:rPr>
      <w:sz w:val="24"/>
    </w:rPr>
  </w:style>
  <w:style w:type="paragraph" w:styleId="113">
    <w:name w:val="Основной текст1"/>
    <w:basedOn w:val="Normal"/>
    <w:qFormat/>
    <w:pPr>
      <w:suppressAutoHyphens w:val="false"/>
      <w:spacing w:lineRule="auto" w:line="360" w:before="210" w:after="210"/>
      <w:jc w:val="both"/>
    </w:pPr>
    <w:rPr>
      <w:rFonts w:ascii="Arial" w:hAnsi="Arial" w:cs="Arial"/>
      <w:color w:val="000000"/>
      <w:sz w:val="20"/>
      <w:szCs w:val="20"/>
    </w:rPr>
  </w:style>
  <w:style w:type="paragraph" w:styleId="DocumentBody1">
    <w:name w:val="DocumentBody"/>
    <w:basedOn w:val="Normal"/>
    <w:qFormat/>
    <w:pPr>
      <w:suppressAutoHyphens w:val="false"/>
      <w:spacing w:before="210" w:after="210"/>
    </w:pPr>
    <w:rPr>
      <w:rFonts w:ascii="Arial" w:hAnsi="Arial" w:eastAsia="Calibri" w:cs="Arial"/>
      <w:sz w:val="20"/>
      <w:szCs w:val="20"/>
      <w:lang w:val="en-US"/>
    </w:rPr>
  </w:style>
  <w:style w:type="paragraph" w:styleId="5">
    <w:name w:val="Основной текст5"/>
    <w:basedOn w:val="Normal"/>
    <w:qFormat/>
    <w:pPr>
      <w:shd w:fill="FFFFFF" w:val="clear"/>
      <w:suppressAutoHyphens w:val="false"/>
      <w:spacing w:lineRule="atLeast" w:line="0" w:before="0" w:after="540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36">
    <w:name w:val="Цитата"/>
    <w:basedOn w:val="Normal"/>
    <w:qFormat/>
    <w:pPr>
      <w:suppressAutoHyphens w:val="false"/>
      <w:ind w:left="-108" w:right="-108" w:hanging="0"/>
    </w:pPr>
    <w:rPr>
      <w:color w:val="0000FF"/>
      <w:szCs w:val="20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466"/>
      <w:ind w:firstLine="682"/>
      <w:jc w:val="both"/>
    </w:pPr>
    <w:rPr>
      <w:rFonts w:eastAsia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AB6CE877BFACD6C5F09EEB099F8B65C1C9A7AF095D5AC417280BF6A2123292061E0E49CE57EC229D9CFBFE08367569D1445072B9DF35B23D61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0:17:00Z</dcterms:created>
  <dc:creator>Ширшова Елена Александровна</dc:creator>
  <dc:description/>
  <cp:keywords/>
  <dc:language>en-US</dc:language>
  <cp:lastModifiedBy>user</cp:lastModifiedBy>
  <cp:lastPrinted>2021-04-13T16:59:00Z</cp:lastPrinted>
  <dcterms:modified xsi:type="dcterms:W3CDTF">2021-04-13T11:59:00Z</dcterms:modified>
  <cp:revision>9</cp:revision>
  <dc:subject/>
  <dc:title>Доклад</dc:title>
</cp:coreProperties>
</file>