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осударственный инспектор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отдела государственного надзора</w:t>
      </w:r>
      <w:r>
        <w:rPr>
          <w:rFonts w:cs="Times New Roman" w:ascii="Times New Roman" w:hAnsi="Times New Roman"/>
          <w:b/>
        </w:rPr>
        <w:t xml:space="preserve"> за соблюдением трудов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30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Государственный инспектор труда (по охране  труда, по правовым вопроса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тдел государственного надзора</w:t>
            </w:r>
            <w:r>
              <w:rPr>
                <w:rFonts w:cs="Times New Roman" w:ascii="Times New Roman" w:hAnsi="Times New Roman"/>
              </w:rPr>
              <w:t xml:space="preserve"> за соблюдением трудового законодательства (по правовым вопросам, по охране труда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Специалисты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– 419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22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пн. – чт. с 08-30 до 17-30, пт. до 16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 xml:space="preserve">Индивидуальное собеседование на заседании конкурсной комисси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ражданский служащий, замещающий должность государственного инспектора труда, должен обладать следующими базов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)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5 декабря 2008 года N 273-ФЗ "О противодействии коррупции" (Собрание законодательства Российской Федерации, (далее - Федеральный закон N 273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Указ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чальник </w:t>
      </w:r>
      <w:r>
        <w:rPr>
          <w:rFonts w:cs="Times New Roman" w:ascii="Times New Roman" w:hAnsi="Times New Roman"/>
          <w:b/>
          <w:lang w:val="en-US" w:eastAsia="en-US"/>
        </w:rPr>
        <w:t>отдела государственного надзора</w:t>
      </w:r>
      <w:r>
        <w:rPr>
          <w:rFonts w:cs="Times New Roman" w:ascii="Times New Roman" w:hAnsi="Times New Roman"/>
          <w:b/>
        </w:rPr>
        <w:t xml:space="preserve"> за соблюдением трудов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14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  <w:gridCol w:w="68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Начальник отдела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тдел 04 государственного</w:t>
            </w:r>
            <w:r>
              <w:rPr>
                <w:rFonts w:cs="Times New Roman" w:ascii="Times New Roman" w:hAnsi="Times New Roman"/>
              </w:rPr>
              <w:t xml:space="preserve"> надзора за соблюдением трудового законодательства 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Руководители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– 559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66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90-120 %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пн. – чт. с 08-30 до 17-30, пт. до 16.3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>Индивидуальное собеседование на заседании конкурсной комиссии.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ю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ражданский служащий, замещающий </w:t>
            </w:r>
            <w:r>
              <w:rPr>
                <w:rFonts w:cs="Times New Roman" w:ascii="Times New Roman" w:hAnsi="Times New Roman"/>
              </w:rPr>
              <w:t>должность начальника отдела,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сии для включения в кадровый резер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 xml:space="preserve">заместитель начальника отдела </w:t>
      </w:r>
      <w:r>
        <w:rPr>
          <w:rFonts w:cs="Times New Roman" w:ascii="Times New Roman" w:hAnsi="Times New Roman"/>
          <w:b/>
          <w:lang w:val="en-US" w:eastAsia="en-US"/>
        </w:rPr>
        <w:t>государственного надз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соблюдением трудового законод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акан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акансия для включения в резерв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ппу должностей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</w:tr>
      <w:tr>
        <w:trPr>
          <w:trHeight w:val="5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</w:tr>
      <w:tr>
        <w:trPr>
          <w:trHeight w:val="5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Категория 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Свердловской области</w:t>
            </w:r>
          </w:p>
        </w:tc>
      </w:tr>
      <w:tr>
        <w:trPr>
          <w:trHeight w:val="5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рабочего ме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ностной оклад – 524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66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90-120 %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служебного времен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пн. – чт. с 08-30 до 17-30, пт. до 16.30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рмированный</w:t>
            </w:r>
          </w:p>
        </w:tc>
      </w:tr>
      <w:tr>
        <w:trPr>
          <w:trHeight w:val="13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>Индивидуальное собеседование на заседании конкурсной комиссии.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ю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ервируемой должности - уровень профессионального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– бакалавриат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ский служащий, замещающий должность  заместителя начальника отдела,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сии для включения в кадровый резер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государственный инспектор труда (по правовым вопросам, по охране тру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акан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акансия для включения в резерв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ппу должностей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труда (по правовым вопросам, по охране труда)</w:t>
            </w:r>
          </w:p>
        </w:tc>
      </w:tr>
      <w:tr>
        <w:trPr>
          <w:trHeight w:val="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</w:tr>
      <w:tr>
        <w:trPr>
          <w:trHeight w:val="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Свердловской области</w:t>
            </w:r>
          </w:p>
        </w:tc>
      </w:tr>
      <w:tr>
        <w:trPr>
          <w:trHeight w:val="5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рабочего ме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ностной оклад – 524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66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90-120 %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служебного времен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пн. – чт. с 08-30 до 17-30, пт. до 16.30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рмированный</w:t>
            </w:r>
          </w:p>
        </w:tc>
      </w:tr>
      <w:tr>
        <w:trPr>
          <w:trHeight w:val="13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>Индивидуальное собеседование на заседании конкурсной комиссии.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ю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ервируемой должности - уровень профессионального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– бакалавриат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ский служащий, замещающий должность  главного государственного инспектора труда, 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сии для включения в кадровый резер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инспектор труда (по правовым вопросам, по охране тру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акан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акансия для включения в резерв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ппу должностей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руда (по правовым вопросам, по охране труда)</w:t>
            </w:r>
          </w:p>
        </w:tc>
      </w:tr>
      <w:tr>
        <w:trPr>
          <w:trHeight w:val="5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>
          <w:trHeight w:val="5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Категория 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Свердловской области</w:t>
            </w:r>
          </w:p>
        </w:tc>
      </w:tr>
      <w:tr>
        <w:trPr>
          <w:trHeight w:val="5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рабочего ме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– 419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22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служебного времен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пн. – чт. с 08-30 до 17-30, пт. до 16.30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рмированный</w:t>
            </w:r>
          </w:p>
        </w:tc>
      </w:tr>
      <w:tr>
        <w:trPr>
          <w:trHeight w:val="13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резервируем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>Индивидуальное собеседование на заседании конкурсной комиссии.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ю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ервируемой должности - уровень профессионального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– бакалавриат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ский служащий, замещающий должность  государственного инспектора труда, 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4" w:hanging="2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9 - 21.08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Мельковская, д.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 чт. 9.00 - 13.00, 14.00 - 17.00, пт. 9.00 -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 Екатеринбург, ул. Мельковская, д. 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ая информац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3) 354-72-11, (343) 354-72-15, ok@git66.ru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убровина Елена Александровна, Калетина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айт органа или организаци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ttps://git66.rostrud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документов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</w:t>
      </w:r>
      <w:r>
        <w:rPr>
          <w:rStyle w:val="StrongEmphasis"/>
          <w:rFonts w:cs="Times New Roman" w:ascii="Times New Roman" w:hAnsi="Times New Roman"/>
        </w:rPr>
        <w:t>. Для участия в конкурсе гражданин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,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паспорта или замещающего его документа (соответствующий документ предъявляется лично при прибытии на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пии документов о профессиональном образовании,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6.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пию свидетельства о постановке физического лица на учет в налоговом органе по месту жительства на территории Российской Федерации (ИНН),</w:t>
      </w:r>
      <w:r>
        <w:rPr>
          <w:rFonts w:cs="SegoeUIRegular;Times New Roman" w:ascii="SegoeUIRegular;Times New Roman" w:hAnsi="SegoeUIRegular;Times New Roman"/>
          <w:color w:val="333333"/>
          <w:sz w:val="25"/>
          <w:szCs w:val="25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копии свидетельств (о браке, о расторжении брака, о рождении детей)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кументы воинского учета – для военнообязанных и лиц, подлежащих призыву на военную службу (коп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едицинское заключение о состоянии здоровья по форме № 001-ГС/у, утверждённой приказом Министерства здравоохранения и социального развития Российской Федерации от 14.12.2009 г. № 984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0. 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1.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2. С</w:t>
      </w:r>
      <w:r>
        <w:rPr>
          <w:rFonts w:cs="Times New Roman" w:ascii="Times New Roman" w:hAnsi="Times New Roman"/>
          <w:color w:val="000000"/>
        </w:rPr>
        <w:t>правка о наличии (отсутствии) судимости и (или) факта уголовного преследования либо               о прекращении уголовного преследова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 размещали общедоступную информацию, а также данные, позволяющие их идентифицировать, за три календарных года, предшествующих году поступления на гражданскую службу (по форме, утвержденной распоряжением Правительства Российской Федерации от 28 декабря 2016 г. № 2867-р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4. Справка из налогового органа о том, что не являетесь индивидуальным предпринимателем, учредителем организации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>15. Фотографии размер 3 см х 4см (цветная, матовая, без уголка) – 4 ш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</w:t>
      </w:r>
      <w:r>
        <w:rPr>
          <w:rStyle w:val="StrongEmphasis"/>
          <w:rFonts w:cs="Times New Roman" w:ascii="Times New Roman" w:hAnsi="Times New Roman"/>
        </w:rPr>
        <w:t>. Для участия в конкурсе гражданскому служащему,</w:t>
      </w:r>
      <w:r>
        <w:rPr>
          <w:rFonts w:cs="Times New Roman" w:ascii="Times New Roman" w:hAnsi="Times New Roman"/>
          <w:bCs/>
          <w:color w:val="252525"/>
        </w:rPr>
        <w:t xml:space="preserve"> изъявившему желание участвовать в конкурсе в государственном органе, в котором он замещает должность гражданской службы,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I</w:t>
      </w:r>
      <w:r>
        <w:rPr>
          <w:rStyle w:val="StrongEmphasis"/>
          <w:rFonts w:cs="Times New Roman" w:ascii="Times New Roman" w:hAnsi="Times New Roman"/>
        </w:rPr>
        <w:t>. Для участия в конкурсе государственным гражданским служащим,</w:t>
      </w:r>
      <w:r>
        <w:rPr>
          <w:rFonts w:cs="Times New Roman" w:ascii="Times New Roman" w:hAnsi="Times New Roman"/>
          <w:bCs/>
          <w:color w:val="252525"/>
        </w:rPr>
        <w:t xml:space="preserve"> замещающим должность гражданской службы в ином государственном органе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заверяются нотариально или кадровой службой по месту работы (службы)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UI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6A263C92CE3042DA54AD2J24BM" TargetMode="External"/><Relationship Id="rId3" Type="http://schemas.openxmlformats.org/officeDocument/2006/relationships/hyperlink" Target="consultantplus://offline/ref=7A031F62B1CB47226C9E62EBDF499A7B36AA66CC20B4532FF41FDC2E43J34AM" TargetMode="External"/><Relationship Id="rId4" Type="http://schemas.openxmlformats.org/officeDocument/2006/relationships/hyperlink" Target="consultantplus://offline/ref=7A031F62B1CB47226C9E62EBDF499A7B36A865C92EB6532FF41FDC2E43J34AM" TargetMode="External"/><Relationship Id="rId5" Type="http://schemas.openxmlformats.org/officeDocument/2006/relationships/hyperlink" Target="consultantplus://offline/ref=7A031F62B1CB47226C9E62EBDF499A7B36AB64CC23B0532FF41FDC2E43J34AM" TargetMode="External"/><Relationship Id="rId6" Type="http://schemas.openxmlformats.org/officeDocument/2006/relationships/hyperlink" Target="consultantplus://offline/ref=7A031F62B1CB47226C9E62EBDF499A7B3CA361CC2EBE0E25FC46D02CJ44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7:00Z</dcterms:created>
  <dc:creator>Поляков Евгений Сергеевич</dc:creator>
  <dc:description/>
  <dc:language>en-US</dc:language>
  <cp:lastModifiedBy>user</cp:lastModifiedBy>
  <cp:lastPrinted>2015-06-16T17:28:00Z</cp:lastPrinted>
  <dcterms:modified xsi:type="dcterms:W3CDTF">2019-07-30T11:10:00Z</dcterms:modified>
  <cp:revision>3</cp:revision>
  <dc:subject/>
  <dc:title/>
</cp:coreProperties>
</file>