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осударственной инспекции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труда в Свердловской области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______________/Ф.А. Кравцов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гламент совещ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авоприменительной  практике Государственной инспекцией тру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вердловской области в сфере тру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итогам  1 квартала 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14 апреля 2021 года                                        время проведения 10.00-12.00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г. Екатеринбург ул. Мельковская,12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3402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окладч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>
          <w:trHeight w:val="2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вцов Фёдор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ИТ в С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 о  правоприменительной практике Государственной инспекции труда в Свердловской обла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фере труда по итогам  1 квартала 2021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15</w:t>
            </w:r>
          </w:p>
        </w:tc>
      </w:tr>
      <w:tr>
        <w:trPr>
          <w:trHeight w:val="2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силина Татья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ГИ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хране труд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по теме:  Сведения о производственном травматизме за 2020 год  и 1 квартал 2021 года.  Изменения в законодательстве по охране тру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0.40</w:t>
            </w:r>
          </w:p>
        </w:tc>
      </w:tr>
      <w:tr>
        <w:trPr>
          <w:trHeight w:val="2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Гооге Роман Вальтерович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shd w:fill="FFFFFF" w:val="clear"/>
              </w:rPr>
              <w:t xml:space="preserve">отдела надзора по гигиене труда управления Роспотребнадзора по </w:t>
            </w:r>
            <w:bookmarkStart w:id="0" w:name="_GoBack"/>
            <w:bookmarkEnd w:id="0"/>
            <w:r>
              <w:rPr>
                <w:sz w:val="28"/>
                <w:szCs w:val="28"/>
                <w:shd w:fill="FFFFFF" w:val="clear"/>
              </w:rPr>
              <w:t>Свердлов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 по теме:  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требования в законодательстве по проведению медицинских осмотров работник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0-10.55</w:t>
            </w:r>
          </w:p>
        </w:tc>
      </w:tr>
      <w:tr>
        <w:trPr>
          <w:trHeight w:val="2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узаков Вадим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директора по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УН «Екатеринбургского медицинского -научного центра профилактики и охраны здоровья рабочих промпредприятий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по теме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е аспекты организации медицинских осмотров связанные  с изменениями законодательства 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-11.15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 на вопросы, поступившие в ГИТ и во время слушаний  по ча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-11.45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вцов Фёдор Алексее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ИТ в С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убличных слуш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-12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276" w:right="42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3 Знак"/>
    <w:qFormat/>
    <w:rPr>
      <w:b/>
      <w:sz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1" w:hanging="0"/>
      <w:jc w:val="center"/>
    </w:pPr>
    <w:rPr>
      <w:b/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54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2:00Z</dcterms:created>
  <dc:creator>Rustam</dc:creator>
  <dc:description/>
  <cp:keywords/>
  <dc:language>en-US</dc:language>
  <cp:lastModifiedBy>user</cp:lastModifiedBy>
  <cp:lastPrinted>2021-04-12T11:59:00Z</cp:lastPrinted>
  <dcterms:modified xsi:type="dcterms:W3CDTF">2021-04-12T08:02:00Z</dcterms:modified>
  <cp:revision>6</cp:revision>
  <dc:subject/>
  <dc:title>План открытого семинара, проводимого в рамках</dc:title>
</cp:coreProperties>
</file>